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ОБРАЗОВАТЕЛЬНОЕ АВТОНОМНОЕ УЧРЕЖДЕНИЕ ДОПОЛНИТЕЛЬНОГО ПРОФЕССИОНАЛЬНОГО ОБРАЗОВАНИЯ</w:t>
      </w:r>
    </w:p>
    <w:p>
      <w:pPr>
        <w:pStyle w:val="TextBody"/>
        <w:spacing w:before="0" w:after="0"/>
        <w:jc w:val="center"/>
        <w:rPr/>
      </w:pPr>
      <w:r>
        <w:rPr>
          <w:sz w:val="26"/>
          <w:szCs w:val="26"/>
        </w:rPr>
        <w:t>(ПОВЫШЕНИЯ КВАЛИФИКАЦИИ) СПЕЦИАЛИСТОВ АМУРСКОЙ ОБЛАСТИ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«АМУРСКИЙ ОБЛАСТНОЙ ИНСТИТУТ РАЗВИТИЯ ОБРАЗОВАНИЯ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(ГОАУ ДПО Амурский областной институт развития образования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Региональный центр экспертизы, мониторинга и оценки качества образова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етодические материал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подготовке и проведению ГИА-9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 пунктах проведения экзаме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  <w:sz w:val="56"/>
          <w:szCs w:val="56"/>
        </w:rPr>
        <w:t>в 2013 году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  <w:sz w:val="28"/>
          <w:szCs w:val="28"/>
        </w:rPr>
        <w:t>2013 г.</w:t>
      </w:r>
    </w:p>
    <w:p>
      <w:pPr>
        <w:pStyle w:val="TableofContents"/>
        <w:keepNext w:val="false"/>
        <w:keepLines w:val="false"/>
        <w:pageBreakBefore w:val="false"/>
        <w:widowControl w:val="false"/>
        <w:tabs>
          <w:tab w:val="clear" w:pos="708"/>
          <w:tab w:val="left" w:pos="1134" w:leader="none"/>
        </w:tabs>
        <w:ind w:firstLine="567"/>
        <w:rPr/>
      </w:pPr>
      <w:r>
        <w:rPr/>
        <w:t>Содержание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14"/>
      </w:tblGrid>
      <w:tr>
        <w:trPr/>
        <w:tc>
          <w:tcPr>
            <w:tcW w:w="9606" w:type="dxa"/>
            <w:tcBorders/>
          </w:tcPr>
          <w:p>
            <w:pPr>
              <w:pStyle w:val="Contents2"/>
              <w:tabs>
                <w:tab w:val="left" w:pos="1134" w:leader="none"/>
                <w:tab w:val="left" w:pos="1418" w:leader="none"/>
                <w:tab w:val="right" w:pos="9639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УНКТ ПРОВЕДЕНИЯ ЭКЗАМЕНА …………………………………………………………...</w:t>
            </w:r>
          </w:p>
          <w:p>
            <w:pPr>
              <w:pStyle w:val="Contents2"/>
              <w:tabs>
                <w:tab w:val="left" w:pos="1134" w:leader="none"/>
                <w:tab w:val="left" w:pos="1418" w:leader="none"/>
                <w:tab w:val="right" w:pos="9639" w:leader="none"/>
              </w:tabs>
              <w:spacing w:lineRule="auto" w:line="240" w:before="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rStyle w:val="InternetLink"/>
                <w:color w:val="000000"/>
                <w:u w:val="none"/>
                <w:lang w:val="en-US" w:eastAsia="en-US"/>
              </w:rPr>
              <w:t>I. Требования, предъявляемые к пункту проведения экзамена …………………………….</w:t>
            </w: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REF __RefHeading___Toc354656617 \h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</w:p>
          <w:p>
            <w:pPr>
              <w:pStyle w:val="Contents2"/>
              <w:tabs>
                <w:tab w:val="left" w:pos="1134" w:leader="none"/>
                <w:tab w:val="left" w:pos="1418" w:leader="none"/>
                <w:tab w:val="right" w:pos="9639" w:leader="none"/>
              </w:tabs>
              <w:spacing w:lineRule="auto" w:line="240" w:before="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Style w:val="InternetLink"/>
                <w:color w:val="000000"/>
                <w:u w:val="none"/>
                <w:lang w:val="en-US" w:eastAsia="en-US"/>
              </w:rPr>
              <w:t xml:space="preserve"> </w:t>
            </w:r>
            <w:hyperlink w:anchor="__RefHeading___Toc354656618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II. Подготовке ППЭ к экзамену ……………………………………………………………….</w:t>
              </w:r>
              <w:r>
                <w:rPr>
                  <w:rStyle w:val="InternetLink"/>
                  <w:lang w:val="en-US" w:eastAsia="en-US"/>
                </w:rPr>
                <w:tab/>
              </w:r>
              <w:r>
                <w:rPr>
                  <w:rStyle w:val="InternetLink"/>
                  <w:lang w:val="en-US" w:eastAsia="en-US"/>
                </w:rPr>
                <w:fldChar w:fldCharType="begin"/>
              </w:r>
              <w:r>
                <w:rPr>
                  <w:rStyle w:val="InternetLink"/>
                  <w:lang w:val="en-US" w:eastAsia="en-US"/>
                </w:rPr>
                <w:instrText xml:space="preserve"> PAGEREF __RefHeading___Toc354656618 \h </w:instrText>
              </w:r>
              <w:r>
                <w:rPr>
                  <w:rStyle w:val="InternetLink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lang w:val="en-US" w:eastAsia="en-US"/>
                </w:rPr>
                <w:t>3</w:t>
              </w:r>
              <w:r>
                <w:rPr>
                  <w:rStyle w:val="InternetLink"/>
                  <w:lang w:val="en-US" w:eastAsia="en-US"/>
                </w:rPr>
                <w:fldChar w:fldCharType="end"/>
              </w:r>
            </w:hyperlink>
          </w:p>
          <w:p>
            <w:pPr>
              <w:pStyle w:val="Contents2"/>
              <w:tabs>
                <w:tab w:val="left" w:pos="1134" w:leader="none"/>
                <w:tab w:val="left" w:pos="1418" w:leader="none"/>
                <w:tab w:val="right" w:pos="9639" w:leader="none"/>
              </w:tabs>
              <w:spacing w:lineRule="auto" w:line="240" w:before="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Style w:val="InternetLink"/>
                <w:color w:val="000000"/>
                <w:u w:val="none"/>
                <w:lang w:val="en-US" w:eastAsia="en-US"/>
              </w:rPr>
              <w:t xml:space="preserve"> </w:t>
            </w:r>
            <w:hyperlink w:anchor="__RefHeading___Toc354656619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III. Требования, предъявляемые к ППЭ в день проведения экзаменов …………………….</w:t>
              </w:r>
              <w:r>
                <w:rPr>
                  <w:rStyle w:val="InternetLink"/>
                  <w:lang w:val="en-US" w:eastAsia="en-US"/>
                </w:rPr>
                <w:tab/>
              </w:r>
              <w:r>
                <w:rPr>
                  <w:rStyle w:val="InternetLink"/>
                  <w:lang w:val="en-US" w:eastAsia="en-US"/>
                </w:rPr>
                <w:fldChar w:fldCharType="begin"/>
              </w:r>
              <w:r>
                <w:rPr>
                  <w:rStyle w:val="InternetLink"/>
                  <w:lang w:val="en-US" w:eastAsia="en-US"/>
                </w:rPr>
                <w:instrText xml:space="preserve"> PAGEREF __RefHeading___Toc354656619 \h </w:instrText>
              </w:r>
              <w:r>
                <w:rPr>
                  <w:rStyle w:val="InternetLink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lang w:val="en-US" w:eastAsia="en-US"/>
                </w:rPr>
                <w:t>4</w:t>
              </w:r>
              <w:r>
                <w:rPr>
                  <w:rStyle w:val="InternetLink"/>
                  <w:lang w:val="en-US" w:eastAsia="en-US"/>
                </w:rPr>
                <w:fldChar w:fldCharType="end"/>
              </w:r>
            </w:hyperlink>
          </w:p>
          <w:p>
            <w:pPr>
              <w:pStyle w:val="Contents2"/>
              <w:tabs>
                <w:tab w:val="left" w:pos="1134" w:leader="none"/>
                <w:tab w:val="left" w:pos="1418" w:leader="none"/>
                <w:tab w:val="right" w:pos="9639" w:leader="none"/>
              </w:tabs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rStyle w:val="InternetLink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color w:val="000000"/>
                <w:u w:val="none"/>
                <w:lang w:val="en-US" w:eastAsia="en-US"/>
              </w:rPr>
              <w:t>IV</w:t>
            </w:r>
            <w:r>
              <w:rPr>
                <w:rStyle w:val="InternetLink"/>
                <w:color w:val="000000"/>
                <w:u w:val="none"/>
                <w:lang w:val="en-US" w:eastAsia="en-US"/>
              </w:rPr>
              <w:t>. Ответственность лиц, участвующих в проведении ГИА-9 ……………………………..</w:t>
            </w:r>
          </w:p>
        </w:tc>
        <w:tc>
          <w:tcPr>
            <w:tcW w:w="814" w:type="dxa"/>
            <w:tcBorders/>
          </w:tcPr>
          <w:p>
            <w:pPr>
              <w:pStyle w:val="TableofContents"/>
              <w:keepNext w:val="false"/>
              <w:keepLines w:val="false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</w:rPr>
            </w:pPr>
            <w:r>
              <w:rPr>
                <w:rStyle w:val="InternetLink"/>
                <w:i/>
                <w:color w:val="000000"/>
                <w:u w:val="none"/>
                <w:lang w:val="en-US" w:eastAsia="en-US"/>
              </w:rPr>
              <w:t>Приложение 1.</w:t>
            </w:r>
            <w:r>
              <w:rPr>
                <w:b/>
              </w:rPr>
              <w:t xml:space="preserve"> </w:t>
            </w:r>
            <w:r>
              <w:rPr/>
              <w:t>Правила для уполномоченного представителя территориальной экзаменационной комиссии Амурской области в пункте проведения экзамена ……………..</w:t>
            </w:r>
          </w:p>
        </w:tc>
        <w:tc>
          <w:tcPr>
            <w:tcW w:w="814" w:type="dxa"/>
            <w:tcBorders/>
          </w:tcPr>
          <w:p>
            <w:pPr>
              <w:pStyle w:val="TableofContents"/>
              <w:keepNext w:val="false"/>
              <w:keepLines w:val="false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ableofContents"/>
              <w:keepNext w:val="false"/>
              <w:keepLines w:val="false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TableofContents"/>
              <w:keepNext w:val="false"/>
              <w:keepLines w:val="false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InternetLink"/>
                <w:b/>
                <w:i/>
                <w:caps/>
                <w:color w:val="000000"/>
                <w:sz w:val="24"/>
                <w:szCs w:val="24"/>
                <w:u w:val="none"/>
                <w:lang w:val="en-US" w:eastAsia="en-US"/>
              </w:rPr>
              <w:t>Приложение 2.</w:t>
            </w:r>
            <w:r>
              <w:rPr>
                <w:rStyle w:val="InternetLink"/>
                <w:b/>
                <w:cap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равила для руководителя пункта проведения экзамена</w:t>
            </w:r>
            <w:r>
              <w:rPr>
                <w:b w:val="false"/>
                <w:sz w:val="24"/>
                <w:szCs w:val="24"/>
              </w:rPr>
              <w:t xml:space="preserve"> …………………….</w:t>
            </w:r>
          </w:p>
        </w:tc>
        <w:tc>
          <w:tcPr>
            <w:tcW w:w="814" w:type="dxa"/>
            <w:tcBorders/>
          </w:tcPr>
          <w:p>
            <w:pPr>
              <w:pStyle w:val="TableofContents"/>
              <w:keepNext w:val="false"/>
              <w:keepLines w:val="false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InternetLink"/>
                <w:i/>
                <w:color w:val="000000"/>
                <w:u w:val="none"/>
                <w:lang w:val="en-US" w:eastAsia="en-US"/>
              </w:rPr>
              <w:t>Приложение 3.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/>
              <w:t>Правила для организатора в аудитории ППЭ …………………………………</w:t>
            </w:r>
          </w:p>
        </w:tc>
        <w:tc>
          <w:tcPr>
            <w:tcW w:w="814" w:type="dxa"/>
            <w:tcBorders/>
          </w:tcPr>
          <w:p>
            <w:pPr>
              <w:pStyle w:val="TableofContents"/>
              <w:keepNext w:val="false"/>
              <w:keepLines w:val="false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InternetLink"/>
                <w:i/>
                <w:color w:val="000000"/>
                <w:u w:val="none"/>
                <w:lang w:val="en-US" w:eastAsia="en-US"/>
              </w:rPr>
              <w:t>Приложение 4.</w:t>
            </w:r>
            <w:r>
              <w:rPr>
                <w:b/>
                <w:i/>
              </w:rPr>
              <w:t xml:space="preserve"> </w:t>
            </w:r>
            <w:r>
              <w:rPr/>
              <w:t>Правила для организатора вне аудитории – дежурного по этажам в пункте проведения экзамена …………………………………………………………………………….</w:t>
            </w:r>
          </w:p>
        </w:tc>
        <w:tc>
          <w:tcPr>
            <w:tcW w:w="814" w:type="dxa"/>
            <w:tcBorders/>
          </w:tcPr>
          <w:p>
            <w:pPr>
              <w:pStyle w:val="TableofContents"/>
              <w:keepNext w:val="false"/>
              <w:keepLines w:val="false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InternetLink"/>
                <w:i/>
                <w:color w:val="000000"/>
                <w:u w:val="none"/>
                <w:lang w:val="en-US" w:eastAsia="en-US"/>
              </w:rPr>
              <w:t>Приложение 5.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/>
              <w:t>Правила для организатора вне аудитории – дежурного на входе в пункте проведения экзамена ……………………………………………………………………………...</w:t>
            </w:r>
          </w:p>
        </w:tc>
        <w:tc>
          <w:tcPr>
            <w:tcW w:w="814" w:type="dxa"/>
            <w:tcBorders/>
          </w:tcPr>
          <w:p>
            <w:pPr>
              <w:pStyle w:val="TableofContents"/>
              <w:keepNext w:val="false"/>
              <w:keepLines w:val="false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InternetLink"/>
                <w:i/>
                <w:color w:val="000000"/>
                <w:u w:val="none"/>
                <w:lang w:val="en-US" w:eastAsia="en-US"/>
              </w:rPr>
              <w:t>Приложение 6.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/>
              <w:t>Порядок проведения инструктажа организаторами в аудитории по математике, химии, биологии, истории, географии, обществознанию, литературе ………….</w:t>
            </w:r>
          </w:p>
        </w:tc>
        <w:tc>
          <w:tcPr>
            <w:tcW w:w="814" w:type="dxa"/>
            <w:tcBorders/>
          </w:tcPr>
          <w:p>
            <w:pPr>
              <w:pStyle w:val="TableofContents"/>
              <w:keepNext w:val="false"/>
              <w:keepLines w:val="false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Style w:val="InternetLink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i/>
                <w:color w:val="000000"/>
                <w:u w:val="none"/>
                <w:lang w:val="en-US" w:eastAsia="en-US"/>
              </w:rPr>
              <w:t>Приложение 7.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/>
              <w:t>Рекомендуемая схема нумерации мест в аудиториях ППЭ ………………….</w:t>
            </w:r>
          </w:p>
        </w:tc>
        <w:tc>
          <w:tcPr>
            <w:tcW w:w="814" w:type="dxa"/>
            <w:tcBorders/>
          </w:tcPr>
          <w:p>
            <w:pPr>
              <w:pStyle w:val="TableofContents"/>
              <w:keepNext w:val="false"/>
              <w:keepLines w:val="false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Contents1"/>
              <w:tabs>
                <w:tab w:val="left" w:pos="1134" w:leader="none"/>
                <w:tab w:val="right" w:pos="10194" w:leader="dot"/>
              </w:tabs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i/>
                <w:color w:val="000000"/>
                <w:sz w:val="24"/>
                <w:szCs w:val="24"/>
                <w:u w:val="none"/>
              </w:rPr>
              <w:t>Приложение 8.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Сопроводительный бланк к материалам к государственной итоговой аттестации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 w:eastAsia="en-US"/>
              </w:rPr>
              <w:t>IX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классов …………………………………………………………………………….</w:t>
            </w:r>
          </w:p>
        </w:tc>
        <w:tc>
          <w:tcPr>
            <w:tcW w:w="814" w:type="dxa"/>
            <w:tcBorders/>
          </w:tcPr>
          <w:p>
            <w:pPr>
              <w:pStyle w:val="TableofContents"/>
              <w:keepNext w:val="false"/>
              <w:keepLines w:val="false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rStyle w:val="InternetLink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Style w:val="InternetLink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i/>
                <w:color w:val="000000"/>
                <w:u w:val="none"/>
                <w:lang w:val="en-US" w:eastAsia="en-US"/>
              </w:rPr>
              <w:t>Приложение 9.</w:t>
            </w:r>
            <w:r>
              <w:rPr>
                <w:rStyle w:val="InternetLink"/>
                <w:i/>
                <w:color w:val="000000"/>
                <w:u w:val="none"/>
              </w:rPr>
              <w:t xml:space="preserve"> </w:t>
            </w:r>
            <w:r>
              <w:rPr/>
              <w:t>Типовая инструкция по правилам безопасности труда для учащихся ………</w:t>
            </w:r>
          </w:p>
        </w:tc>
        <w:tc>
          <w:tcPr>
            <w:tcW w:w="814" w:type="dxa"/>
            <w:tcBorders/>
          </w:tcPr>
          <w:p>
            <w:pPr>
              <w:pStyle w:val="TableofContents"/>
              <w:keepNext w:val="false"/>
              <w:keepLines w:val="false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Style w:val="InternetLink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i/>
                <w:color w:val="000000"/>
                <w:u w:val="none"/>
                <w:lang w:val="en-US" w:eastAsia="en-US"/>
              </w:rPr>
              <w:t>Приложение 10.</w:t>
            </w:r>
            <w:r>
              <w:rPr>
                <w:rStyle w:val="InternetLink"/>
                <w:color w:val="000000"/>
                <w:u w:val="none"/>
              </w:rPr>
              <w:t xml:space="preserve"> Рекомендации по проведению </w:t>
            </w:r>
            <w:r>
              <w:rPr/>
              <w:t>государственной (итоговой) аттестации (в новой форме) по информатике …………………………………………………………………...</w:t>
            </w:r>
          </w:p>
        </w:tc>
        <w:tc>
          <w:tcPr>
            <w:tcW w:w="814" w:type="dxa"/>
            <w:tcBorders/>
          </w:tcPr>
          <w:p>
            <w:pPr>
              <w:pStyle w:val="TableofContents"/>
              <w:keepNext w:val="false"/>
              <w:keepLines w:val="false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rStyle w:val="InternetLink"/>
                <w:b w:val="false"/>
                <w:b w:val="false"/>
                <w:color w:val="000000"/>
                <w:sz w:val="24"/>
                <w:szCs w:val="24"/>
                <w:u w:val="none"/>
                <w:lang w:val="en-US"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Style w:val="InternetLink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i/>
                <w:color w:val="000000"/>
                <w:u w:val="none"/>
                <w:lang w:val="en-US" w:eastAsia="en-US"/>
              </w:rPr>
              <w:t>Приложение 11.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/>
              <w:t>Рекомендации по проведению УСТНОЙ ЧАСТИ по английскому языку выпускников ………………………………………………………………………………………</w:t>
            </w:r>
          </w:p>
        </w:tc>
        <w:tc>
          <w:tcPr>
            <w:tcW w:w="814" w:type="dxa"/>
            <w:tcBorders/>
          </w:tcPr>
          <w:p>
            <w:pPr>
              <w:pStyle w:val="TableofContents"/>
              <w:keepNext w:val="false"/>
              <w:keepLines w:val="false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rStyle w:val="InternetLink"/>
                <w:b w:val="false"/>
                <w:b w:val="false"/>
                <w:color w:val="000000"/>
                <w:sz w:val="24"/>
                <w:szCs w:val="24"/>
                <w:u w:val="none"/>
                <w:lang w:val="en-US"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Style w:val="InternetLink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i/>
                <w:color w:val="000000"/>
                <w:u w:val="none"/>
                <w:lang w:val="en-US" w:eastAsia="en-US"/>
              </w:rPr>
              <w:t>Приложение 12.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/>
              <w:t>Особенности проведения экзамена по предметам …………………………..</w:t>
            </w:r>
          </w:p>
        </w:tc>
        <w:tc>
          <w:tcPr>
            <w:tcW w:w="814" w:type="dxa"/>
            <w:tcBorders/>
          </w:tcPr>
          <w:p>
            <w:pPr>
              <w:pStyle w:val="TableofContents"/>
              <w:keepNext w:val="false"/>
              <w:keepLines w:val="false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Style w:val="InternetLink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i/>
                <w:color w:val="000000"/>
                <w:u w:val="none"/>
                <w:lang w:val="en-US" w:eastAsia="en-US"/>
              </w:rPr>
              <w:t>Приложение 13.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/>
              <w:t>Инструкция по организации и проведению ГИА-9 в ТОМ …………………</w:t>
            </w:r>
          </w:p>
        </w:tc>
        <w:tc>
          <w:tcPr>
            <w:tcW w:w="814" w:type="dxa"/>
            <w:tcBorders/>
          </w:tcPr>
          <w:p>
            <w:pPr>
              <w:pStyle w:val="TableofContents"/>
              <w:keepNext w:val="false"/>
              <w:keepLines w:val="false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</w:tc>
      </w:tr>
    </w:tbl>
    <w:p>
      <w:pPr>
        <w:pStyle w:val="Heading1"/>
        <w:tabs>
          <w:tab w:val="clear" w:pos="708"/>
          <w:tab w:val="left" w:pos="1134" w:leader="none"/>
        </w:tabs>
        <w:spacing w:before="0" w:after="0"/>
        <w:ind w:firstLine="567"/>
        <w:rPr>
          <w:szCs w:val="28"/>
        </w:rPr>
      </w:pPr>
      <w:r>
        <w:br w:type="page"/>
      </w:r>
      <w:r>
        <w:rPr>
          <w:szCs w:val="28"/>
        </w:rPr>
        <w:t>ПУНКТ ПРОВЕДЕНИЯ ЭКЗАМЕНА</w:t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/>
      </w:pPr>
      <w:bookmarkStart w:id="0" w:name="__RefHeading___Toc354656617"/>
      <w:bookmarkEnd w:id="0"/>
      <w:r>
        <w:rPr/>
        <w:t>Требования, предъявляемые к пункту проведения экзамена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1.1 ГИА-9 проводится в пунктах проведения экзамена (далее – ППЭ), создаваемых территориальной экзаменационной комиссией (далее – ТЭК) на базе общеобразовательных учреждений (далее – ОУ) по согласованию с органами местного самоуправления муниципальных образований Амурской области, осуществляющими управление в сфере образования (далее – МОУО).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1.2 Формирование перечня ППЭ, распределение выпускников по ППЭ и лиц принимающих участие в проведении ГИА-9 осуществляется МОУО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Cs/>
          <w:iCs/>
        </w:rPr>
        <w:t>1.3 Количество,</w:t>
      </w:r>
      <w:r>
        <w:rPr/>
        <w:t xml:space="preserve"> общая площадь и состояние помещений, предоставляемых для проведения экзамена (далее – аудитории), должны соответствовать Гигиеническим требованиям к условиям обучения в общеобразовательных учреждениях (СанПиН 2.4.2.2821-10), утвержденным Главным государственным санитарным врачом Российской Федерации 25 декабря 2010 года.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Для экзаменов используются аудитории, расположенные на одном этаже или в одном крыле здания. Аудитории должны быть изолированы от помещений, не использующихся для проведения экзамена. Неиспользуемые помещения на данном этаже (крыле) должны быть закрыты и опечатаны.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На время проведения экзамена в аудиториях должны быть закрыты стенды, плакаты и иные материалы с информационной и справочной информацией по соответствующим общеобразовательным предметам.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Количество участников в аудитории должно быть не более 15 (или кратно 15 человек), по одному человеку за партой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1.4 </w:t>
      </w:r>
      <w:r>
        <w:rPr>
          <w:bCs/>
          <w:iCs/>
        </w:rPr>
        <w:t>Условия</w:t>
      </w:r>
      <w:r>
        <w:rPr/>
        <w:t xml:space="preserve"> проведения экзамена для выпускников с ограниченными возможностями здоровья (далее – участники с ОВЗ), изъявивших желание сдавать экзамен за курс основной школы в новой форме, создаются с учетом состояния их здоровья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Выпускники с ОВЗ в целях определения необходимых для них условий проведения экзамена при подаче заявления на участие в экзамене представляют оригинал или ксерокопию одного из следующих документов: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– </w:t>
      </w:r>
      <w:r>
        <w:rPr/>
        <w:t>заключение психолого-медико-педагогической комиссии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rPr/>
      </w:pPr>
      <w:r>
        <w:rPr/>
        <w:t xml:space="preserve">– </w:t>
      </w:r>
      <w:r>
        <w:rPr/>
        <w:t xml:space="preserve">справку об установлении инвалидности, выданную федеральным государственным учреждением медико-социальной экспертизы.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При проведении экзамена допускается присутствие ассистентов, оказывающих участникам с ОВЗ необходимую техническую помощь с учетом их индивидуальных особенностей.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Участники с ОВЗ могут в процессе сдачи экзамена пользоваться необходимыми им техническими средствами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Во время проведения экзамена для участников с ОВЗ в аудиториях может быть организовано питание и перерывы для проведения необходимых медико-профилактических процедур.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1.5 В ППЭ </w:t>
      </w:r>
      <w:r>
        <w:rPr>
          <w:bCs/>
          <w:iCs/>
        </w:rPr>
        <w:t>должно</w:t>
      </w:r>
      <w:r>
        <w:rPr/>
        <w:t xml:space="preserve"> быть выделено рабочее помещение для руководителя ППЭ, оборудованное в обязательном порядке телефонной связью, сейфом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1.6 В ППЭ выделяются помещения для лиц, сопровождающих участников экзамена (штатные сотрудники ОУ, не являющиеся учителями по предмету, по которому проводится экзамен в данный день), общественных наблюдателей и должностных лиц министерства образования и науки Амурской области (далее – Министерство), Федеральной службы по надзору в сфере образования и науки (далее – Рособрнадзор), осуществляющих выездную (инспекционную) проверку соблюдения установленного порядка проведения ГИА-9. Данные помещения должны быть изолированы от аудиторий для проведения экзамена.</w:t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/>
      </w:pPr>
      <w:bookmarkStart w:id="1" w:name="__RefHeading___Toc354656618"/>
      <w:bookmarkEnd w:id="1"/>
      <w:r>
        <w:rPr/>
        <w:t>Подготовке ППЭ к экзамену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2.1 Руководитель ОУ, на базе которого организуется ППЭ, или уполномоченное им лицо обязан своевременно подготовить ППЭ к проведению экзамена, в частности: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– </w:t>
      </w:r>
      <w:r>
        <w:rPr/>
        <w:t>обеспечить соответствие всех помещений, выделяемых для проведения экзамена, требованиям, установленным п.1.3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– </w:t>
      </w:r>
      <w:r>
        <w:rPr/>
        <w:t>выделить рабочее помещение для руководителя ППЭ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– </w:t>
      </w:r>
      <w:r>
        <w:rPr/>
        <w:t xml:space="preserve">определить и подготовить аудитории, в которых будет проводиться экзамен;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– </w:t>
      </w:r>
      <w:r>
        <w:rPr/>
        <w:t>обеспечить в день экзамена присутствие лиц, обеспечивающих медицинскую помощь, охрану и правопорядок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2.2 Руководитель ППЭ совместно с руководителем ОУ не позднее, чем за 1 день до проведения экзамена, осуществляет проверку готовности ППЭ к экзамену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В день проверки готовности ППЭ необходимо проверить пожарные выходы, средства первичного пожаротушения.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2.3 Организаторы в ППЭ могут назначаться из числа учителей, не ведущих соответствующий общеобразовательный предмет.</w:t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/>
      </w:pPr>
      <w:bookmarkStart w:id="2" w:name="__RefHeading___Toc354656619"/>
      <w:bookmarkEnd w:id="2"/>
      <w:r>
        <w:rPr/>
        <w:t>Требования, предъявляемые к ППЭ в день проведения экзаменов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3.1 В день проведения экзамена в ППЭ должны присутствовать: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– </w:t>
      </w:r>
      <w:r>
        <w:rPr/>
        <w:t>уполномоченный представитель ТЭК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–</w:t>
      </w:r>
      <w:r>
        <w:rPr>
          <w:lang w:val="en-US"/>
        </w:rPr>
        <w:t xml:space="preserve"> </w:t>
      </w:r>
      <w:r>
        <w:rPr/>
        <w:t xml:space="preserve">руководитель ППЭ;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– </w:t>
      </w:r>
      <w:r>
        <w:rPr/>
        <w:t>руководитель ОУ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– </w:t>
      </w:r>
      <w:r>
        <w:rPr/>
        <w:t xml:space="preserve">организаторы;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– </w:t>
      </w:r>
      <w:r>
        <w:rPr/>
        <w:t>технические специалисты, сопровождающие проведение экзамена в соответствии с требованиями по соответствующему общеобразовательному предмету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– </w:t>
      </w:r>
      <w:r>
        <w:rPr/>
        <w:t>медицинские работники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– </w:t>
      </w:r>
      <w:r>
        <w:rPr/>
        <w:t>лица, обеспечивающие охрану и правопорядок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3.2 В день проведения экзамена в ППЭ также могут присутствовать: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– </w:t>
      </w:r>
      <w:r>
        <w:rPr/>
        <w:t>ассистенты для участников экзамена с ОВЗ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– </w:t>
      </w:r>
      <w:r>
        <w:rPr/>
        <w:t>лица, сопровождающие участников экзамена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– </w:t>
      </w:r>
      <w:r>
        <w:rPr/>
        <w:t xml:space="preserve">должностные лица Рособрнадзора, Министерства образования и науки Амурской области, МОУО, осуществляющие выездные (инспекционные) проверки соблюдения установленного порядка проведения ГИА-9;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– </w:t>
      </w:r>
      <w:r>
        <w:rPr/>
        <w:t>аккредитованные представители средств массовой информации (СМИ), которые могут присутствовать в аудиториях для проведения экзамена только до момента начала экзамена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– </w:t>
      </w:r>
      <w:r>
        <w:rPr/>
        <w:t>общественные наблюдатели, аккредитованные МОУ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3.3 Допуск лиц, указанных, указанных выше (пункт 3.2), в ППЭ осуществляется только при наличии у них документов, удостоверяющих их личность и подтверждающих их полномочия. Нахождение посторонних лиц на территории ППЭ строго запрещено. Представителям СМИ и общественным наблюдателям запрещается вмешиваться в действия сотрудников ППЭ, препятствовать запланированному проведению экзамена и отвлекать внимание участников ГИА-9 после входа их в ППЭ. В случае нарушения установленных требований уполномоченный ТЭК принимает решение об их удалении из ППЭ и составляет акт для передачи в ТЭК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3.4 На этаже (в крыле), где проводится экзамен, исключается присутствие учителей и обучающихся, не принимающих участия в экзамене, а также родителей (законных представителей)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3.5 Уполномоченный представитель ТЭК в день экзамена доставляет в ППЭ запечатанные экзаменационные материалы и передает их руководителю ППЭ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3.6 Руководитель ППЭ обеспечивает надежное хранение полученных экзаменационных материалов в сейфе до момента передачи в аудитории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3.7 Руководитель ОУ обязан присутствовать в ППЭ в день экзамена и оказывать содействие руководителю ППЭ по техническим вопросам эксплуатации выделенных помещений. Руководителю ОУ запрещается присутствовать во время экзамена в аудиториях, в которых находятся участники экзамена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3.8 Организаторы на протяжении всего экзамена обеспечивают работу ППЭ и процедуру проведения экзамена.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3.9 При возникновении в процессе экзамена внештатных ситуаций, принимает решения и дает указания руководитель ППЭ по согласованию с уполномоченным представителем ТЭК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3.10 По окончании экзамена и оформления всех материалов руководитель ППЭ передает помещения, выделявшиеся для проведения экзамена, руководителю ОУ.</w:t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/>
      </w:pPr>
      <w:r>
        <w:rPr/>
        <w:t>Ответственность лиц, участвующих в проведении ГИА-9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4.1 Участникам экзамена во время проведения экзамена запрещается пользоваться мобильными телефонами, иными средствами связи, электронно-вычислительной техникой. Организаторы, ассистенты, технические специалисты, общественные наблюдатели и иные лица, присутствующие в аудиториях, также не могут пользоваться указанными средствами связи и электронно-вычислительной техникой. Участники экзамена также не вправе общаться друг с другом, свободно перемещаться по аудитории и ППЭ, пользоваться справочными материалами, за исключением материалов, разрешенных к использованию в соответствии со спецификацией по соответствующему общеобразовательному предмету.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4.2 При нарушении участниками экзамена порядка проведения экзамена организаторы удаляют участника с экзамена. В этом случае организаторы совместно с уполномоченным представителем ТЭК составляют акт об удалении участника с экзамена.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осле проведения экзамена акт об удалении выпускника с экзамена передается в ТЭК для принятия решения о возможности допуска участника к повторной сдаче экзамена в резервные дни и доводится до сведения Регионального центра обработки информации ГОАУ ДПО Амурского областного института развития образования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4.3 В случае нарушения требований конфиденциальности и информационной безопасности, злоупотреблений установленными полномочиями, совершенных из корыстной или иной личной заинтересованности, лица, привлекаемые к проведению ГИА-9, несут ответственность в соответствии с законодательством Российской Федерации. </w:t>
      </w:r>
      <w:r>
        <w:br w:type="page"/>
      </w:r>
    </w:p>
    <w:p>
      <w:pPr>
        <w:pStyle w:val="Heading1"/>
        <w:tabs>
          <w:tab w:val="clear" w:pos="708"/>
          <w:tab w:val="left" w:pos="1134" w:leader="none"/>
        </w:tabs>
        <w:spacing w:lineRule="auto" w:line="240" w:before="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>к методическим материалам по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 xml:space="preserve">подготовке и проведению ГИА-9 в ППЭ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Правила для уполномоченного представителя территориальной экзаменационной комиссии Амурской области в пункте проведения экзаме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jc w:val="center"/>
        <w:rPr>
          <w:b/>
          <w:b/>
        </w:rPr>
      </w:pPr>
      <w:r>
        <w:rPr>
          <w:b/>
        </w:rPr>
        <w:t>Подготовительный этап проведения экзамена</w:t>
      </w:r>
    </w:p>
    <w:p>
      <w:pPr>
        <w:pStyle w:val="TextBodyIndent"/>
        <w:numPr>
          <w:ilvl w:val="1"/>
          <w:numId w:val="29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/>
          <w:b/>
        </w:rPr>
      </w:pPr>
      <w:r>
        <w:rPr/>
        <w:t xml:space="preserve">В обязанности </w:t>
      </w:r>
      <w:r>
        <w:rPr>
          <w:bCs/>
          <w:iCs/>
        </w:rPr>
        <w:t>уполномоченного</w:t>
      </w:r>
      <w:r>
        <w:rPr/>
        <w:t xml:space="preserve"> территориальной экзаменационной комиссии Амурской области (</w:t>
      </w:r>
      <w:r>
        <w:rPr>
          <w:b/>
        </w:rPr>
        <w:t>далее уполномоченный ТЭК</w:t>
      </w:r>
      <w:r>
        <w:rPr/>
        <w:t>) входит: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Cs/>
          <w:iCs/>
        </w:rPr>
        <w:t>Пройти обучение и инструктаж по порядку исполнения своих обязанностей в период проведения ГИА-9.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Cs/>
          <w:iCs/>
        </w:rPr>
        <w:t>Получить информацию о том, в какой ППЭ и когда необходимо прибыть в день экзамена, а также какими способами и в какие сроки будет производиться доставка экзаменационных материалов.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Cs/>
          <w:iCs/>
        </w:rPr>
        <w:t>В день экзамена получить у ответственного специалиста МОУО доставочные пакеты с индивидуальными комплектами экзаменационных материалов для ППЭ, дополнительные бланки ответов № 2, протоколы проведения экзамена в аудиториях, сопроводительные бланки, инструктивно-методические материалы и доставить их в ППЭ в соответствии с утверждённой схемой доставки экзаменационных материалов.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Cs/>
          <w:iCs/>
        </w:rPr>
        <w:t>Уполномоченный ТЭК передает руководителю пункта проведения материалы, указанные в п. 1.1.3, по факту передачи оформляется акт приема-передачи материалов (в 2-х (двух) экземплярах). Вместе с экзаменационными материалами уполномоченный ТЭК передает руководителю ППЭ списки распределенных по аудиториям</w:t>
      </w:r>
      <w:r>
        <w:rPr/>
        <w:t xml:space="preserve"> участников ГИА-9 и организаторов в конвертах.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Не позднее, чем 1 час до начала экзамена производится ознакомление организаторов с инструктивно-методические материал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jc w:val="center"/>
        <w:rPr/>
      </w:pPr>
      <w:r>
        <w:rPr>
          <w:b/>
        </w:rPr>
        <w:t>Этап проведения экзамена.</w:t>
      </w:r>
    </w:p>
    <w:p>
      <w:pPr>
        <w:pStyle w:val="TextBodyIndent"/>
        <w:numPr>
          <w:ilvl w:val="1"/>
          <w:numId w:val="3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Уполномоченный ТЭК обязан:</w:t>
      </w:r>
    </w:p>
    <w:p>
      <w:pPr>
        <w:pStyle w:val="TextBodyIndent"/>
        <w:numPr>
          <w:ilvl w:val="2"/>
          <w:numId w:val="3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Контролировать проведение ГИА-9 в ППЭ и решать возникающие вопросы совместно с руководителем ППЭ. Оказывать содействие руководителю ППЭ в разрешении возникших в процессе экзамена ситуаций, не отраженных в инструктивных и нормативных документах.</w:t>
      </w:r>
    </w:p>
    <w:p>
      <w:pPr>
        <w:pStyle w:val="TextBodyIndent"/>
        <w:numPr>
          <w:ilvl w:val="2"/>
          <w:numId w:val="3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В случае выявления нарушений процедур проведения ГИА-9: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удалять с экзамена участников ГИА-9, нарушающих правила поведения на экзамене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удалять из аудиторий общественных наблюдателей, мешающих проведению экзамена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отстранять от работы в аудиториях организаторов, нарушающих правила проведения экзамена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в случае массовых нарушений, ведущих к искажению результатов ГИА-9, по согласованию с ТЭК принимать решения об остановке экзамена в данном ППЭ.</w:t>
      </w:r>
    </w:p>
    <w:p>
      <w:pPr>
        <w:pStyle w:val="TextBodyIndent"/>
        <w:numPr>
          <w:ilvl w:val="2"/>
          <w:numId w:val="3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ринимать от участников ГИА-9 апелляции о нарушении установленного порядка проведения ГИА-9 (в 2-х экземплярах) и удостоверять их своей подписью – один экземпляр передается участнику ГИА-9, другой экземпляр остается у уполномоченного ТЭК.</w:t>
      </w:r>
    </w:p>
    <w:p>
      <w:pPr>
        <w:pStyle w:val="TextBodyIndent"/>
        <w:numPr>
          <w:ilvl w:val="2"/>
          <w:numId w:val="3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Формировать комиссию и проводить служебные расследования по факту подачи апелляции о нарушении установленного порядка проведения ГИА-9. Результаты работы комиссии оформлять </w:t>
      </w:r>
      <w:hyperlink r:id="rId2">
        <w:r>
          <w:rPr>
            <w:rStyle w:val="InternetLink"/>
          </w:rPr>
          <w:t>протоколом</w:t>
        </w:r>
      </w:hyperlink>
      <w:r>
        <w:rPr/>
        <w:t xml:space="preserve"> служебного расследования. Все апелляционные документы о нарушении установленного порядка проведения экзамена передаются в тот же день конфликтную комисс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jc w:val="center"/>
        <w:rPr/>
      </w:pPr>
      <w:r>
        <w:rPr>
          <w:b/>
        </w:rPr>
        <w:t>Завершающий этап проведения экзамена.</w:t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Уполномоченный ТЭК обязан: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Не позднее, чем спустя 1 час после окончания экзамена получить от руководителя ППЭ упакованные материалы для отправки на обработку и хранение в РЦОИ согласно акта приема-передачи экзаменационных материалов.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В день проведения экзамена передать экзаменационные материалы и другие материалы в РЦОИ. По факту передачи оформляется акт приема-передачи материалов в 2-х (двух) экземплярах </w:t>
      </w:r>
      <w:r>
        <w:rPr>
          <w:b/>
        </w:rPr>
        <w:t>(форма ППЭ-14-ГИА-9)</w:t>
      </w:r>
      <w:r>
        <w:rPr/>
        <w:t>.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Доставить в Конфликтную комиссию апелляции о нарушении установленного порядка проведения ГИА-9 и протоколы служебного расследования.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Уполномоченный ТЭК контролирует соблюдение мер информационной безопасности на всех этапах проведения ГИА-9 в ППЭ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spacing w:lineRule="auto" w:line="240" w:before="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>к методическим материалам по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 xml:space="preserve">подготовке и проведению ГИА-9 в ППЭ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lang w:val="en-US"/>
        </w:rPr>
      </w:pPr>
      <w:r>
        <w:rPr>
          <w:b/>
        </w:rPr>
        <w:t>Правила для руководителя пункта проведения экзамен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center"/>
        <w:rPr>
          <w:b/>
          <w:b/>
        </w:rPr>
      </w:pPr>
      <w:r>
        <w:rPr>
          <w:b/>
        </w:rPr>
        <w:t>Подготовительный этап проведения ГИА-9 в ППЭ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Не менее чем за день руководитель ППЭ обязан: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Получить из МОУО по каналам связи или на носителях информации списки организаторов, прикрепленных к ППЭ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Cs/>
          <w:iCs/>
        </w:rPr>
        <w:t>Совместно</w:t>
      </w:r>
      <w:r>
        <w:rPr/>
        <w:t xml:space="preserve"> с руководителем ОУ проверить готовность пункта к проведению экзамена: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соответствие аудиторного фонда требованиям, предъявляемым к пункту проведения экзамена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наличие в каждой аудитории достаточного количества разрешенного справочного материала: 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- по математике – справочными материалами, выданными вместе с вариантом, линейкой; 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- по русскому языку – орфографическим словарем; 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- по физике - линейкой и непрограммируемым калькулятором (на каждого ученика), экспериментальным оборудованием; 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- по химии - периодическими системами химических элементов Д.И. Менделеева, таблицами растворимости солей, кислот и оснований в воде, электрохимическими рядами напряжений металлов, непрограммируемым калькулятором; 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- по географии – линейкой, непрограммируемым калькулятором, географическими атласами  для 7, 8 и 9 классов (любого издательства); 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- по литературе -  текстами художественных произведений, сборниками лирики.  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необходимого количества черновиков для экзамена со штампом общеобразовательного учреждения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обеспеченность звуковоспроизводящими средствами для прослушивания дисков с экзаменационными заданиями (компьютер с колонками на каждую аудиторию) при проведении экзаменов по русскому языку и английскому языку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обеспеченность звукозаписывающими средствами для записи на носители информации с ответами участников ГИА-9 по английскому языку (компьютер с микрофоном и колонками для каждой аудитории для устного ответа), двумя носителями информации (CD, DVD, USB-накопители) для записи результатов экзамена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обеспеченность  всех аудиторий для проведения экзамена по информатике и ИКТ необходимым количеством компьютеров для выполнения третьей части КИМ, двумя носителями информации (CD, DVD, USB-накопители) для записи результатов экзамена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Совместно с руководителем ОУ подготовить черновики для участников экзамена из расчета по два листа на каждого участника экзамена в соответствии с информацией о количестве участников, назначенных на экзамен в данный ППЭ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ровести подробный инструктаж организаторов, назначенных на данный ППЭ, по процедуре проведения экзамена, по заполнению области регистрации бланков ГИА-9, по порядку выдачи дополнительных бланков ответов № 2 и по оформлению необходимых документов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одготовить в необходимом количестве для организаторов в аудитории памятки  с кодировкой (региона, образовательного учреждения, аудитории, ППЭ), используемой при заполнении регистрационных частей бланков ГИА-9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За 1 день до проведения ГИА-9 совместно с руководителем ОУ, на базе которого организован ППЭ, оформить протокол готовности ППЭ к ГИА-9</w:t>
      </w:r>
      <w:r>
        <w:rPr>
          <w:b/>
        </w:rPr>
        <w:t xml:space="preserve"> (форма ППЭ-01-ГИА-9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center"/>
        <w:rPr>
          <w:b/>
          <w:b/>
        </w:rPr>
      </w:pPr>
      <w:r>
        <w:rPr>
          <w:b/>
        </w:rPr>
        <w:t>Проведение ГИА-9 в ППЭ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В день проведения экзамена руководитель ППЭ обязан: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 xml:space="preserve">Не позднее, чем за 1 час 30 минут до начала экзамена обеспечить регистрацию назначенных в данный ППЭ организаторов, назначить дежурных по этажам и на входе в ППЭ из числа организаторов, работающих вне аудиторий. 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Cs/>
          <w:iCs/>
        </w:rPr>
        <w:t>Провести краткий инструктаж организаторов по процедуре проведения экзамена, по заполнению регистрационных частей бланков ГИА-9, по выдаче и заполнению кодовых полей дополнительных бланков ответов № 2, по оформлению необходимых документов после экзамена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Cs/>
          <w:iCs/>
        </w:rPr>
        <w:t xml:space="preserve">Обеспечить надежное хранение переданных уполномоченным ТЭК и тщательно пересчитанных экзаменационных материалов до момента передачи в аудитории.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Вскрытие и переупаковка пакетов с экзаменационными материалами категорически запрещены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За 1 час до экзамена произвести вскрытие конвертов с протоколами ППЭ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Cs/>
          <w:iCs/>
        </w:rPr>
        <w:t xml:space="preserve">Списки распределения участников экзамена по аудиториям </w:t>
      </w:r>
      <w:r>
        <w:rPr>
          <w:b/>
          <w:bCs/>
          <w:iCs/>
        </w:rPr>
        <w:t>(форма ППЭ-04-ГИА-9)</w:t>
      </w:r>
      <w:r>
        <w:rPr>
          <w:bCs/>
          <w:iCs/>
        </w:rPr>
        <w:t xml:space="preserve">  вывесить на информационном стенде при входе в пункт, у каждой аудитории, в которой будет проходить экзамен, вторые экземпляры находятся у организаторов, третий экземпляр находится у руководителя ППЭ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Cs/>
          <w:iCs/>
        </w:rPr>
        <w:t>Контролировать вход участников ГИА-9 в ППЭ, сопровождающих ОУ в специально отведенные аудитории, представителей средств массовой информации, общественных наблюдателей, должностных лиц, осуществляющих выездную (инспекционную) проверку соблюдения установленного порядка проведения ГИА-9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 xml:space="preserve">Не позднее, чем </w:t>
      </w:r>
      <w:r>
        <w:rPr>
          <w:b/>
          <w:bCs/>
          <w:iCs/>
        </w:rPr>
        <w:t>за 15 минут до начала экзамена</w:t>
      </w:r>
      <w:r>
        <w:rPr>
          <w:bCs/>
          <w:iCs/>
        </w:rPr>
        <w:t xml:space="preserve"> выдать организаторам пакеты с индивидуальными комплектами экзаменационных материалов, необходимое количество черновиков, дополнительные бланки ответов № 2, протоколы проведения экзамена, сопроводительные бланки, инструктивно-методические материалы для проведения инструктажа в аудиториях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В течение экзамена контролировать ситуацию в ППЭ, решать возникающие в процессе экзамена проблемы по согласованию с уполномоченным представителем ТЭК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Cs/>
          <w:iCs/>
        </w:rPr>
        <w:t>Вскрытие резервного пакета с экзаменационными материалами производится только в случае необходимости произведения замены индивидуального комплекта (наличие полиграфических дефектов, непреднамеренная порча). В этом случае организатор обращается к руководителю ППЭ и в его присутствии или в присутствии уполномоченного ТЭК осуществляет вскрытие резервного пакета с индивидуальными комплектами экзаменационных материалов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Cs/>
          <w:iCs/>
        </w:rPr>
        <w:t>В течение 45 минут после окончания экзамена получить от всех организаторов по аудиториям, пересчитать следующие материалы: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пакеты с бланками ответов № 1 </w:t>
      </w:r>
      <w:r>
        <w:rPr>
          <w:b/>
        </w:rPr>
        <w:t>(упаковываются в доставочный пакет форма 11-ППЭ)</w:t>
      </w:r>
      <w:r>
        <w:rPr/>
        <w:t>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пакеты с бланками ответов № 2, включая дополнительные бланки ответов № 2 </w:t>
      </w:r>
      <w:r>
        <w:rPr>
          <w:b/>
        </w:rPr>
        <w:t>(упаковываются в доставочный пакет форма 11-ППЭ)</w:t>
      </w:r>
      <w:r>
        <w:rPr/>
        <w:t xml:space="preserve">; 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использованные КИМ </w:t>
      </w:r>
      <w:r>
        <w:rPr>
          <w:b/>
        </w:rPr>
        <w:t>(каждый комплект КИМ упаковывается в файл)</w:t>
      </w:r>
      <w:r>
        <w:rPr/>
        <w:t>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индивидуальными пакетами с лишними (недостающими), имеющими полиграфические дефекты или испорченными экзаменационными материалами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протоколы проведения экзамена в аудитории </w:t>
      </w:r>
      <w:r>
        <w:rPr>
          <w:b/>
        </w:rPr>
        <w:t>(форма ППЭ- 05-ГИА-9)</w:t>
      </w:r>
      <w:r>
        <w:rPr/>
        <w:t>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Внимательно проверить качество заполнения сопроводительных бланков на возвратных пакетах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 xml:space="preserve">Заполнить ведомость проведения ГИА-9 в ППЭ </w:t>
      </w:r>
      <w:r>
        <w:rPr>
          <w:b/>
          <w:bCs/>
          <w:iCs/>
        </w:rPr>
        <w:t>(форма 13-ГИА-9)</w:t>
      </w:r>
      <w:r>
        <w:rPr>
          <w:bCs/>
          <w:iCs/>
        </w:rPr>
        <w:t>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 xml:space="preserve">Не позднее, чем за 1 час после окончания экзамена сформировать и передать уполномоченному представителю ТЭК по акту приемки-передачи </w:t>
      </w:r>
      <w:r>
        <w:rPr>
          <w:b/>
          <w:bCs/>
          <w:iCs/>
        </w:rPr>
        <w:t>(форма ППЭ-14-ГИА-9)</w:t>
      </w:r>
      <w:r>
        <w:rPr>
          <w:bCs/>
          <w:iCs/>
        </w:rPr>
        <w:t xml:space="preserve"> все экзаменационные материалы и другие документы, которые считает нужным отправить  в РЦОИ </w:t>
      </w:r>
      <w:r>
        <w:rPr>
          <w:b/>
        </w:rPr>
        <w:t xml:space="preserve"> (форма ППЭ-06-ГИА-9, акт общественного наблюдателя, акт об удалении с экзамена, апелляции о нарушении порядка проведения ГИА-9, протокол служебного расследования апелляции о нарушении установленного порядка проведения ГИА-9, протокол коррекции персональных данных ППЭ-07-ГИА-9)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По окончании оформления всех материалов передать помещения, выделявшиеся для проведения ГИА-9, в управление руководителю учреждения или уполномоченному им лицу, на базе которого организовывалось ППЭ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Heading1"/>
        <w:tabs>
          <w:tab w:val="clear" w:pos="708"/>
          <w:tab w:val="left" w:pos="1134" w:leader="none"/>
        </w:tabs>
        <w:spacing w:lineRule="auto" w:line="240" w:before="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>к методическим материалам по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>подготовке и проведению ГИА-9 в ППЭ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Правила для организатора в аудитории ППЭ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567"/>
        <w:jc w:val="center"/>
        <w:rPr/>
      </w:pPr>
      <w:r>
        <w:rPr>
          <w:b/>
        </w:rPr>
        <w:t>Подготовительный этап проведения ГИА-9 в ППЭ.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Все категории организаторов </w:t>
      </w:r>
      <w:r>
        <w:rPr>
          <w:b/>
        </w:rPr>
        <w:t>обязаны пройти обучение</w:t>
      </w:r>
      <w:r>
        <w:rPr/>
        <w:t xml:space="preserve"> </w:t>
      </w:r>
      <w:r>
        <w:rPr>
          <w:b/>
        </w:rPr>
        <w:t>по процедуре проведения экзамена</w:t>
      </w:r>
      <w:r>
        <w:rPr/>
        <w:t>, по заполнению регистрационных частей бланков ГИА-9, по выдаче и заполнению кодовых полей дополнительных бланков ответов № 2, по оформлению необходимых документов после экзамена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Лица, не прошедшие обучение не могут быть допущены к проведению ГИА-9.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Организаторы не позднее, чем за 1 час 30 минут до начала экзамена должны явиться в ППЭ, зарегистрироваться у руководителя ППЭ, пройти краткий инструктаж и получить информацию о распределении по аудиториям </w:t>
      </w:r>
      <w:r>
        <w:rPr>
          <w:b/>
        </w:rPr>
        <w:t>(форма ППЭ-06-ГИА-9)</w:t>
      </w:r>
      <w:r>
        <w:rPr/>
        <w:t>. При себе необходимо иметь документ, удостоверяющий личность.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Организаторы получают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списки участников ГИА-9 на аудиторию </w:t>
      </w:r>
      <w:r>
        <w:rPr>
          <w:b/>
        </w:rPr>
        <w:t>(форма ППЭ-04-ГИА-9)</w:t>
      </w:r>
      <w:r>
        <w:rPr/>
        <w:t>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протоколы проведения экзамена в аудитории </w:t>
      </w:r>
      <w:r>
        <w:rPr>
          <w:b/>
        </w:rPr>
        <w:t>(форма ППЭ-05-ГИА-9)</w:t>
      </w:r>
      <w:r>
        <w:rPr/>
        <w:t>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амятку с кодировкой (региона, образовательного учреждения, ППЭ, аудитории), используемой при заполнении регистрационных частей бланков ГИА-9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таблички с номером аудитории.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Не позднее, чем за 40 минут до начала экзамена организатор должен пройти в аудиторию и проверить: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наличие в каждой аудитории достаточного количества разрешенного справочного материала 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- по математике – справочными материалами, выданными вместе с вариантом, линейкой; 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- по русскому языку – орфографическим словарем; 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- по физике - линейкой и непрограммируемым калькулятором (на каждого ученика), экспериментальным оборудованием; 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- по химии - периодическими системами химических элементов Д.И. Менделеева, таблицами растворимости солей, кислот и оснований в воде, электрохимическими рядами напряжений металлов, непрограммируемым калькулятором; 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- по географии – линейкой, непрограммируемым калькулятором, географическими атласами  для 7, 8 и 9 классов (любого издательства); 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- по литературе -  текстами художественных произведений, сборниками лирики.  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необходимого количества черновиков для экзамена со штампом общеобразовательного учреждения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обеспеченность звуковоспроизводящими средствами для прослушивания дисков с экзаменационными заданиями (компьютер с колонками на каждую аудиторию) при проведении экзамена по русскому языку и английскому языку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обеспеченность звукозаписывающими средствами для записи дисков с ответами участников ГИА-9 по английскому языку (компьютер с микрофоном и колонками)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обеспеченность  необходимым количеством компьютеров для выполнения третьей части КИМ для проведения экзамена по информатике и ИКТ.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одготовить на классной доске необходимую информацию для заполнения бланков в соответствии с полученной у руководителя ППЭ памяткой с кодировкой (региона, образовательного учреждения, аудитории, ППЭ), используемой на конкретном экзамене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Прикрепить к двери аудитории один экземпляр списка участников ГИА-9 </w:t>
      </w:r>
      <w:r>
        <w:rPr>
          <w:b/>
        </w:rPr>
        <w:t>(форма ППЭ-04-ГИА-9)</w:t>
      </w:r>
      <w:r>
        <w:rPr/>
        <w:t>.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За 35 минут до начала экзамена один из организаторов каждой аудитории проходит к входу в ППЭ с табличкой номера аудитории и встречает участников ГИА-9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Организаторы при входе участников ГИА-9 в аудиторию должны сверить данные документа, удостоверяющие личность участника экзамена с данными </w:t>
      </w:r>
      <w:r>
        <w:rPr>
          <w:b/>
        </w:rPr>
        <w:t xml:space="preserve">формы ППЭ-05-ГИА-9 </w:t>
      </w:r>
      <w:r>
        <w:rPr/>
        <w:t>(целиком переносится весь список участников ГИА-9 со списка участников по аудиториям (форма ППЭ-04-ГИА-9), внести исправления в протокол проведения экзамена, если таковые есть, представленными в соответствующей ведомости, указать участнику экзамена его место в аудитории, при этом следить за тем, чтобы все лишние вещи были оставлены на специально выделенном столе у входа внутри аудитории.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Организаторы должны произвести рассадку участников ГИА-9 строго в соответствии со схемой рассадки, при этом следить, чтобы участники ГИА-9 не переговаривались и не менялись местам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567"/>
        <w:jc w:val="center"/>
        <w:rPr>
          <w:b/>
          <w:b/>
        </w:rPr>
      </w:pPr>
      <w:r>
        <w:rPr>
          <w:b/>
        </w:rPr>
        <w:t>Проведение ГИА-9 в ППЭ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Руководитель ППЭ (или помощник руководителя ППЭ) не позднее, чем за 5 минут до начала экзамена приносит в аудиторию доставочные пакеты с индивидуальными комплектами экзаменационных материалов, необходимое количество черновиков, дополнительные бланки ответов № 2, 2 упаковочных конверта </w:t>
      </w:r>
      <w:r>
        <w:rPr>
          <w:b/>
        </w:rPr>
        <w:t>(форма 11-ППЭ)</w:t>
      </w:r>
      <w:r>
        <w:rPr/>
        <w:t>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Организатор должен продемонстрировать участникам ГИА-9 целостность упаковки доставочного пакета с индивидуальными комплектами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В 10 часов утра по местному времени организатор вскрывает доставочный пакет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В каждом доставочном пакете находятся индивидуальные комплекты с экзаменационными материалами. </w:t>
      </w:r>
      <w:r>
        <w:rPr>
          <w:b/>
        </w:rPr>
        <w:t>В каждом индивидуальном комплекте находятся: КИМ, бланк ответов № 1, бланк ответов № 2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Организаторы раздают индивидуальные комплекты и черновики в аудиториях в соответствии с фактическим числом участников ГИА-9, находящихся в них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Организатор дает указание участникам ГИА-9 вскрыть индивидуальные комплекты и проверить их содержимое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В случае обнаружения участником ГИА-9 в индивидуальном комплекте лишних (или недостающих) бланков ГИА-9 и КИМ, а также наличия в них полиграфических дефектов </w:t>
      </w:r>
      <w:r>
        <w:rPr>
          <w:b/>
        </w:rPr>
        <w:t>необходимо полностью заменить индивидуальный комплект</w:t>
      </w:r>
      <w:r>
        <w:rPr/>
        <w:t xml:space="preserve">. 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Организатор проводит инструктаж участников ГИА-9 по процедуре проведения экзамена, включая процедуру подачи апелляции о нарушении установленного порядка проведения ГИА-9 и о порядке ознакомления с результатами ГИА-9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Апелляция о нарушении установленного порядка проведения ГИА-9 в ППЭ может быть подана участником ГИА-9 в день экзамена до выхода из ППЭ (после сдачи бланков), для чего он должен обратиться непосредственно к организатору в своей аудитории. Руководитель ППЭ обязан предоставить участнику ГИА-9 по его требованию бланк для заполнения апелляции о нарушении установленного порядка проведения ГИА-9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Участник ГИА-9 в сопровождении организатора лично передает свою апелляцию уполномоченному представителю ТЭК в ППЭ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осле выхода участника ГИА-9 из ППЭ апелляция о нарушении установленного порядка проведения ГИА-9 не принимается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Участники ГИА-9 заполняют регистрационные части всех бланков в соответствии с четким комментарием организатора по каждому этапу заполнения бланка с помощью заранее подготовленной на доске информации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На экзамене по физике технический специалист по физике проводит инструктаж по правилам безопасности труда для учащихся. Проведение инструктажа по правилам техники безопасности труда должно быть отражено в журнале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осле проведения инструктажей и заполнения регистрационных частей бланков всеми участниками ГИА-9 организатор объявляет о начале экзамена и фиксирует время начала и окончания экзамена на доске (время, отведенное на инструктаж и заполнение регистрационных частей бланков, в общее время экзамена не включается)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На экзамене по русскому языку организатор включает и выключает аудиозапись для первой части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На экзамене по английскому языку технический специалист включает и выключает аудиозапись для раздела «Аудирование»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осле начала экзамена организаторы собирают в аудитории неиспользованные индивидуальные комплекты и передают их руководителю ППЭ или его помощнику после окончания экзамена со всеми экзаменационными материалами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На экзамене по информатике и ИКТ участники ГИА-9 сдают бланк № 1 перед тем как приступить к работе на компьютере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Организатор заполняет протокол проведения экзамена </w:t>
      </w:r>
      <w:r>
        <w:rPr>
          <w:b/>
        </w:rPr>
        <w:t xml:space="preserve"> (форма ППЭ- 05-ГИА-9)</w:t>
      </w:r>
      <w:r>
        <w:rPr/>
        <w:t>, отмечает в протоколе проведения экзамена факты неявки на экзамен участников ГИА-9 (в случае их наличия), проставляя метку в соответствующем поле.</w:t>
      </w:r>
    </w:p>
    <w:p>
      <w:pPr>
        <w:pStyle w:val="TextBodyIndent"/>
        <w:widowControl w:val="false"/>
        <w:numPr>
          <w:ilvl w:val="1"/>
          <w:numId w:val="1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Во время проведения экзамена организатор проверяет правильность заполнения регистрационных полей на всех бланках, соответствие персональных данных участника ГИА-9 в документе, удостоверяющем личность (ФИО, серия и номер документа). В случае расхождения персональных данных участника ГИА-9 в документе, удостоверяющем личность, с персональными данными в ведомости «Учета участников ГИА-9 и ЭМ в аудитории ППЭ» </w:t>
      </w:r>
      <w:r>
        <w:rPr>
          <w:b/>
          <w:bCs/>
        </w:rPr>
        <w:t>(форма ППЭ-05-ГИА-9</w:t>
      </w:r>
      <w:r>
        <w:rPr/>
        <w:t xml:space="preserve">), ответственный организатор заполняет ведомость коррекции персональных данных участников ГИА-9 в аудитории </w:t>
      </w:r>
      <w:r>
        <w:rPr>
          <w:b/>
          <w:bCs/>
        </w:rPr>
        <w:t xml:space="preserve">(форма ППЭ-07-ГИА-9). 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омимо бланков ответов используются дополнительные бланки ответов №2. При нехватке места на бланке ответов № 2 из индивидуального комплекта участник ГИА-9 обращается к организатору в аудитории. Организатор выдает дополнительный бланк ответов № 2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560" w:leader="none"/>
        </w:tabs>
        <w:ind w:firstLine="567"/>
        <w:jc w:val="both"/>
        <w:rPr/>
      </w:pPr>
      <w:r>
        <w:rPr/>
        <w:t xml:space="preserve">Организаторы в аудитории при выдаче дополнительного бланка ответов № 2 должны следить за тем, чтобы основной бланк ответов был полностью заполнен. При этом на выданном дополнительном бланке ответов № 2 проставляется номер листа в соответствующем поле бланка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560" w:leader="none"/>
        </w:tabs>
        <w:ind w:firstLine="567"/>
        <w:jc w:val="both"/>
        <w:rPr/>
      </w:pPr>
      <w:r>
        <w:rPr/>
        <w:t>В выданном дополнительном бланке ответов № 2 в поле «Номер КИМ» организатор проставляется номер КИМ, указанный в  поле «Номер КИМ» бланка № 2, а так же проставляется номер листа, начиная с цифры 2, в соответствующем поле дополнительного бланка ответов № 2, остальные поля заполняются выпускником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В случае заполнения дополнительного бланка ответов № 2 при незаполненном основном бланке ответов № 2, ответы, внесенные на дополнительный бланк ответов № 2, оцениваться не будут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Организаторы обязаны следить за порядком в аудитории и не допускать, чтобы участники ГИА-9 разговаривали между собой, вставали с мест, пересаживались, осуществляли обмен любыми материалами и предметами; пользовались мобильными телефонами, иными средствами связи и электронно-вычислительной техникой; справочными материалами, кроме разрешенных; ходили по ППЭ во время экзамена без сопровождения дежурных организаторов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При несоблюдении порядка проведения ГИА-9 организаторы удаляют участников ГИА-9 с экзамена. В этом случае организаторы совместно с уполномоченным представителем ТЭК, руководителем ППЭ составляют акт об удалении участника ГИА-9 с экзамена в свободной форме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ind w:firstLine="567"/>
        <w:jc w:val="both"/>
        <w:rPr>
          <w:color w:val="FF0000"/>
        </w:rPr>
      </w:pPr>
      <w:r>
        <w:rPr/>
        <w:t>Если участник ГИА-9 по объективным причинам не может завершить выполнение экзаменационной работы, то данный участник может досрочно покинуть аудиторию и ППЭ до завершения экзамена. В этом случае уполномоченный представитель ТЭК, руководитель ППЭ, медицинский работник составляют акт, в котором указывают  причину не завершения экзамена, подтвержденной подписями ответственных лиц, включая организаторов аудитории. Ответственный организатор в аудитории вносит соответствующую запись в ведомость учёта участников ГИА-9 и экзаменационных материалов в аудитории ППЭ (</w:t>
      </w:r>
      <w:r>
        <w:rPr>
          <w:b/>
          <w:bCs/>
        </w:rPr>
        <w:t>форма ППЭ-05-ГИА-9</w:t>
      </w:r>
      <w:r>
        <w:rPr/>
        <w:t>). Данный участник ГИА-9 ставит в ней подпись, которая подтверждает, что он не закончил экзамен. Уполномоченный ТЭК направляет акт в ТЭК и РЦОИ для учета при обработке бланков ГИА-9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Бланки ГИА-9 удаленного участника и участника ГИА-9, не завершившего экзамен по объективным причинам, направляются на обработку совместно с бланками остальных участников ГИА-9 данной аудитории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В аудитории во время экзамена обязательно должны находиться не менее двух организаторов. В случае если в аудитории находятся два организатора, но при этом один из них должен покинуть аудиторию по уважительной причине, взамен вышедшего приглашается один из дежурных по этажу. 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Если участнику ГИА-9 необходимо выйти из аудитории (в туалет, в медицинскую комнату), то он может выйти из аудитории в сопровождении одного из дежурных по этажу, предварительно сдав бланки ГИА-9 ответственному организатору по аудитории. Выход из аудитории допускается строго по одному участнику экзамена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Организаторам запрещается: 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без уважительной причины покидать аудиторию во время экзамена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ользоваться мобильными телефонами или иными средствами связи и техническими устройствами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комментировать ответы участников ГИА-9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За 30 минут до окончания экзамена организатор должен уведомить об этом участников экзамена. Если участник ГИА-9 выполнил работу ранее установленного срока, то организаторы могут принимать экзаменационные материалы до окончания экзамена. При этом участники ГИА-9 могут покинуть аудиторию и ППЭ. Досрочная сдача экзаменационных материалов прекращается за 15 минут до окончания экзамена, при этом в аудитории должны оставаться до официального завершения экзамена не менее 3-х участников ГИА-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567"/>
        <w:jc w:val="center"/>
        <w:rPr>
          <w:b/>
          <w:b/>
        </w:rPr>
      </w:pPr>
      <w:r>
        <w:rPr>
          <w:b/>
        </w:rPr>
        <w:t>Завершающий этап проведения ГИА-9 в ППЭ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По истечении времени, отведенного на проведение экзамена, организатор должен объявить, что экзамен окончен, и участники ГИА-9 должны сложить бланки ответов, черновики и КИМ на край рабочего стола (при этом все оставшиеся в аудитории участники ГИА-9 должны оставаться на своих местах). 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Организаторы в аудитории самостоятельно собирают со столов участников ГИА-9 экзаменационные материалы (КИМ, листы черновиков, бланки ответов № 1 и № 2, в том числе дополнительные бланки ответов № 2), ставя при этом в бланке ответов № 2 (в том числе и на его оборотной стороне) и в дополнительном бланке ответов № 2 прочерк «Z» на полях бланка, предназначенных для записи ответов в свободной форме, но оставшихся незаполненными (свободными от записей участника ГИА-9). </w:t>
      </w:r>
      <w:r>
        <w:rPr>
          <w:b/>
        </w:rPr>
        <w:t>Дополнительный бланк № 2 размещается строго за основным бланком № 2 каждого участника</w:t>
      </w:r>
      <w:r>
        <w:rPr/>
        <w:t>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Организатор фиксирует количество сданных участником ГИА-9 бланков в протоколе проведения экзамена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По итогам сбора экзаменационных материалов у участников ГИА-9 организатор формирует четыре стопки материалов </w:t>
      </w:r>
      <w:r>
        <w:rPr>
          <w:b/>
        </w:rPr>
        <w:t>(форма ППЭ-05-ГИА-9)</w:t>
      </w:r>
      <w:r>
        <w:rPr/>
        <w:t>: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бланки ответов № 1 </w:t>
      </w:r>
      <w:r>
        <w:rPr>
          <w:b/>
        </w:rPr>
        <w:t>(упаковываются в доставочный пакет форма 11-ППЭ)</w:t>
      </w:r>
      <w:r>
        <w:rPr/>
        <w:t>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бланки ответов № 2, в том числе дополнительные бланки ответов № 2 </w:t>
      </w:r>
      <w:r>
        <w:rPr>
          <w:b/>
        </w:rPr>
        <w:t>(упаковываются в доставочный пакет форма 11-ППЭ)</w:t>
      </w:r>
      <w:r>
        <w:rPr/>
        <w:t>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КИМ </w:t>
      </w:r>
      <w:r>
        <w:rPr>
          <w:b/>
        </w:rPr>
        <w:t>(каждый комплект КИМ упаковывается в файл)</w:t>
      </w:r>
      <w:r>
        <w:rPr/>
        <w:t>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черновики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/>
        </w:rPr>
        <w:t>Особенностью в упаковке экзаменационных материалов отличаются предметы: литература и география</w:t>
      </w:r>
      <w:r>
        <w:rPr/>
        <w:t>. Экзаменационные материалы необходимо сформировать вновь в индивидуальные комплекты (бланк ответов № 1, бланк ответов № 2, в том числе дополнительные бланки ответов № 2, размещается строго за основным бланком № 2 соответствующего участника и КИМ), черновики - отдельно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В присутствии участников ГИА-9 организатор должен пересчитать бланки ответов № 1, бланки ответов № 2, в том числе дополнительные бланки ответов № 2 (дополнительный бланк ответов № 2 каждого участника ГИА-9 рекомендуется размещать строго за основным бланком) и поместить их в два доставочный пакета </w:t>
      </w:r>
      <w:r>
        <w:rPr>
          <w:b/>
        </w:rPr>
        <w:t>(форма 11-ППЭ)</w:t>
      </w:r>
      <w:r>
        <w:rPr/>
        <w:t xml:space="preserve"> пакета, </w:t>
      </w:r>
      <w:r>
        <w:rPr>
          <w:b/>
        </w:rPr>
        <w:t>заполнив сопроводительные бланки</w:t>
      </w:r>
      <w:r>
        <w:rPr/>
        <w:t xml:space="preserve">. При этом запрещается: 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использовать при упаковке бланков какие-либо иные пакеты вместо выданных руководителем ППЭ до начала экзамена специально предназначенных пакетов; 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вкладывать в пакеты вместе с бланками ответов какие-либо другие материалы; 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скреплять бланки (скрепками, степлерами и т.п.); 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менять ориентацию бланков в доставочном пакете (верх – низ, лицевая – оборотная стороны)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/>
        </w:rPr>
        <w:t>Организатор заполняет сопроводительный бланк, в котором отмечает информацию о ППЭ, аудитории, предмете, количестве бланков в пакете, организаторах по аудитории</w:t>
      </w:r>
      <w:r>
        <w:rPr/>
        <w:t>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Использованные КИМ </w:t>
      </w:r>
      <w:r>
        <w:rPr>
          <w:b/>
        </w:rPr>
        <w:t>(каждый комплект КИМ упаковывается в файл)</w:t>
      </w:r>
      <w:r>
        <w:rPr/>
        <w:t xml:space="preserve">, испорченные и имеющие полиграфические дефекты экзаменационные материалы, неиспользованные индивидуальные комплекты пересчитываются, помещаются в упаковочный материал, на них приклеивают сопроводительные бланки и отмечают наименование и количество экзаменационных материалов. 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На пакетах должны быть подписи организаторов и их расшифровки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Организатор обеспечивает организованный выход участников ГИА-9 из аудитории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Организатор заканчивает оформление протокола проведения экзамена в аудитории </w:t>
      </w:r>
      <w:r>
        <w:rPr>
          <w:b/>
        </w:rPr>
        <w:t xml:space="preserve"> (форма ППЭ-05-ГИА-9) </w:t>
      </w:r>
      <w:r>
        <w:rPr/>
        <w:t xml:space="preserve">и сдает все собранные материалы, включая неиспользованные, и протоколы передает руководителю ППЭ не позднее, чем спустя 15 минут после завершения экзамена в аудитории. 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Организаторы покидают ППЭ после передачи всех материалов, оформления соответствующего протокола и только по разрешению руководителя ППЭ.</w:t>
      </w:r>
      <w:r>
        <w:br w:type="page"/>
      </w:r>
    </w:p>
    <w:p>
      <w:pPr>
        <w:pStyle w:val="Heading1"/>
        <w:tabs>
          <w:tab w:val="clear" w:pos="708"/>
          <w:tab w:val="left" w:pos="1134" w:leader="none"/>
        </w:tabs>
        <w:spacing w:lineRule="auto" w:line="240" w:before="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>к методическим материалам по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 xml:space="preserve">подготовке и проведению ГИА-9 в ППЭ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</w:rPr>
        <w:t xml:space="preserve">Правила для организатора вне аудитории – </w:t>
        <w:br/>
        <w:t>дежурного по этажам в пункте проведения экзамена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Дежурный по этажам является в ППЭ организатором вне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В обязанности дежурного по этажам входит: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Пройти заблаговременный инструктаж у руководителя ППЭ под подпись в специальной ведомости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Cs/>
          <w:iCs/>
        </w:rPr>
        <w:t>Не позднее, чем за 1 час 30 минут до начала экзамена прибыть в ППЭ и зарегистрироваться у руководителя ППЭ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Направиться на указанное руководителем ППЭ место дежурства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Cs/>
          <w:iCs/>
        </w:rPr>
        <w:t>Помогать участникам ГИА-9 ориентироваться в помещениях ППЭ, указывать местонахождение нужной аудитории, а так же осуществлять контроль за перемещением по ППЭ лиц, имеющих право присутствовать в ППЭ в день проведения экзамена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Следить за соблюдением тишины и порядка в ППЭ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Сопровождать участников ГИА-9, выходящих во время экзамена в туалет или в медицинский пункт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В случае если в аудитории находится не более 2-х (двух) организаторов, но при этом 1 (один) из них должен покинуть аудиторию по уважительной причине, заменить вышедшего из аудитории организатора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Контролировать незамедлительный выход из ППЭ участников ГИА-9, сдавших экзамен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Не допускать во время экзамена нахождение на территории ППЭ посторонних лиц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Выполнять все указания руководителя ППЭ и уполномоченного ТЭК, оказывая содействие в решении ситуаций, не регламентированных данными Правилами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 xml:space="preserve">Запрещается: 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без уважительной причины покидать место дежурства во время экзамена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ользование мобильными телефонами, иными средствами связи и электронно-вычислительной техникой.</w:t>
      </w:r>
      <w:r>
        <w:br w:type="page"/>
      </w:r>
    </w:p>
    <w:p>
      <w:pPr>
        <w:pStyle w:val="Heading1"/>
        <w:tabs>
          <w:tab w:val="clear" w:pos="708"/>
          <w:tab w:val="left" w:pos="1134" w:leader="none"/>
        </w:tabs>
        <w:spacing w:lineRule="auto" w:line="240" w:before="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>к методическим материалам по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 xml:space="preserve">подготовке и проведению ГИА-9 в ППЭ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</w:rPr>
        <w:t xml:space="preserve">Правила для организатора вне аудитории – </w:t>
        <w:br/>
        <w:t>дежурного на входе в пункте проведения экзамена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Дежурный на входе является в ППЭ организатором вне аудитории.</w:t>
      </w:r>
    </w:p>
    <w:p>
      <w:pPr>
        <w:pStyle w:val="TextBodyIndent"/>
        <w:numPr>
          <w:ilvl w:val="1"/>
          <w:numId w:val="36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В обязанности дежурного по этажам входит: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Пройти заблаговременный инструктаж у руководителя ППЭ под подпись в специальной ведомости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Cs/>
          <w:iCs/>
        </w:rPr>
        <w:t>Не позднее, чем за 1 час 30 минут до начала экзамена прибыть в ППЭ и зарегистрироваться у руководителя ППЭ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Направиться на указанное руководителем ППЭ место дежурства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Обеспечивать вход участников ГИА-9 в ППЭ, при этом осуществлять проверку документа, удостоверяющего личность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После запуска всех участников ГИА-9 обеспечивать вход в ППЭ (в специально отведенные аудитории) сопровождающих уполномоченных от образовательных учреждений, при этом осуществлять проверку документа, удостоверяющего личность сопровождающего и документа, регламентирующего присутствие в ППЭ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Обеспечивать вход в ППЭ представителей средств массовой информации, общественных наблюдателей, должностных лиц ОУО, Рособрнадзора, осуществляющих выездную (инспекционную) проверку соблюдения установленного порядка проведения ГИА-9, при этом проверять наличие у них документа, удостоверяющего личность, и/или документа, подтверждающего их полномочия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Контролировать незамедлительный выход из ППЭ участников ГИА-9, сдавших экзамен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Не допускать во время экзамена нахождение на территории ППЭ посторонних лиц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Выполнять все указания руководителя ППЭ и уполномоченного ТЭК, оказывая содействие в решении ситуаций, не регламентированных данными Правилами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 xml:space="preserve">Запрещается: 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без уважительной причины покидать место дежурства во время экзамена;</w:t>
      </w:r>
    </w:p>
    <w:p>
      <w:pPr>
        <w:pStyle w:val="TextBodyIndent"/>
        <w:numPr>
          <w:ilvl w:val="3"/>
          <w:numId w:val="30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ользование мобильными телефонами, иными средствами связи и электронно-вычислительной техникой.</w:t>
      </w:r>
      <w:r>
        <w:br w:type="page"/>
      </w:r>
    </w:p>
    <w:p>
      <w:pPr>
        <w:pStyle w:val="Heading1"/>
        <w:tabs>
          <w:tab w:val="clear" w:pos="708"/>
          <w:tab w:val="left" w:pos="1134" w:leader="none"/>
        </w:tabs>
        <w:spacing w:lineRule="auto" w:line="240" w:before="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>к методическим материалам по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 xml:space="preserve">подготовке и проведению ГИА-9 в ППЭ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</w:rPr>
        <w:t xml:space="preserve">Порядок проведения инструктажа организаторами в аудитории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по математике, химии, биологии, истории, географии, обществознанию, литературе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4775</wp:posOffset>
                </wp:positionH>
                <wp:positionV relativeFrom="paragraph">
                  <wp:posOffset>36830</wp:posOffset>
                </wp:positionV>
                <wp:extent cx="6305550" cy="581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кст, который выделен жирным шрифтом и приводится в рамке, должен быть прочитан участникам ГИА-9 слово в слово. Это делается для стандартизации процедуры проведе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Комментарии, отмеченные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курсивом, не читаются участникам. Они даны в помощь организатору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45.8pt;mso-wrap-distance-left:9.05pt;mso-wrap-distance-right:9.05pt;mso-wrap-distance-top:0pt;mso-wrap-distance-bottom:0pt;margin-top:2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кст, который выделен жирным шрифтом и приводится в рамке, должен быть прочитан участникам ГИА-9 слово в слово. Это делается для стандартизации процедуры проведени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iCs/>
                          <w:sz w:val="20"/>
                          <w:szCs w:val="20"/>
                        </w:rPr>
                        <w:t>Комментарии, отмеченные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sz w:val="20"/>
                          <w:szCs w:val="20"/>
                        </w:rPr>
                        <w:t>курсивом, не читаются участникам. Они даны в помощь организатору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</w:rPr>
        <w:t>До экзамена на доске должна быть следующая запись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i/>
          <w:i/>
          <w:iCs/>
        </w:rPr>
      </w:pPr>
      <w:r>
        <w:object w:dxaOrig="48960" w:dyaOrig="230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6.45pt;margin-top:13.95pt;width:577.6pt;height:252.8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316423446" r:id="rId3"/>
        </w:object>
      </w:r>
      <w:r>
        <w:rPr>
          <w:i/>
          <w:iCs/>
        </w:rPr>
        <w:t>Запишите дату проведения ГИА-9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бразец заполне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631305" cy="3375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15125" cy="1933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858000" cy="1809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Запишите код региона, предмета, ППЭ, номер аудитории в соответствии с кодировкой, писать следует, начиная с первой позиц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i/>
          <w:lang w:val="en-US" w:eastAsia="en-US"/>
        </w:rPr>
        <w:t>На экзаменах допускается использование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- по математике – справочными материалами, выданными вместе с вариантом, линейкой; 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- по русскому языку – орфографическим словарем; 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- по физике - линейкой и непрограммируемым калькулятором (на каждого ученика), экспериментальным оборудованием; 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- по химии - периодическими системами химических элементов Д.И. Менделеева, таблицами растворимости солей, кислот и оснований в воде, электрохимическими рядами напряжений металлов, непрограммируемым калькулятором; 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- по географии – линейкой, непрограммируемым калькулятором, географическими атласами  для 7, 8 и 9 классов (любого издательства); 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- по литературе -  текстами художественных произведений, сборниками лирики.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</w:rPr>
              <w:t xml:space="preserve">Уважаемые выпускники! Сегодня Вы сдаете экзамен по __________________ </w:t>
            </w:r>
            <w:r>
              <w:rPr/>
              <w:t>(</w:t>
            </w:r>
            <w:r>
              <w:rPr>
                <w:bCs/>
                <w:i/>
                <w:iCs/>
              </w:rPr>
              <w:t>выберите соответствующий предмет)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>в новой форме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столе у Вас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bCs/>
              </w:rPr>
              <w:t>паспорт, положите его на край стола в раскрытом вид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bCs/>
              </w:rPr>
              <w:t>гелевая ручка с черной пастой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прещаются: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  <w:bCs/>
              </w:rPr>
              <w:t xml:space="preserve">разговоры, вставание с мест, пересаживания, </w:t>
            </w:r>
            <w:r>
              <w:rPr>
                <w:b/>
              </w:rPr>
              <w:t>обмен любыми материалами и предметами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е корректирующей жидк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пользование мобильными телефонами, иными средствами связи, электронно-вычислительной техникой </w:t>
            </w:r>
            <w:r>
              <w:rPr>
                <w:i/>
              </w:rPr>
              <w:t>(непрограммируемый калькулятор можно использовать на физике, химии, географии)</w:t>
            </w:r>
            <w:r>
              <w:rPr>
                <w:b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  <w:bCs/>
              </w:rPr>
              <w:t>сокрытие КИМ или их части при сдаче работ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  <w:bCs/>
              </w:rPr>
              <w:t>пользование</w:t>
            </w:r>
            <w:r>
              <w:rPr>
                <w:b/>
              </w:rPr>
              <w:t xml:space="preserve"> справочными материалами кроме тех, которые указаны в тексте КИМ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хождение по ППЭ во время экзамена без сопровожде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 xml:space="preserve">При нарушении требований или отказе их выполнять, организаторы удалят Вас с экзамена. 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>Напоминаем, что апелляции о нарушении установленного порядка проведения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ГИА-9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ы можете подать сегодня уполномоченному представителю ТЭК до момента выхода из ППЭ. Для этого вам необходимо после сдачи бланков обратиться к организатору и заполнить соответствующую форму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 xml:space="preserve">С результатами экзамена Вы сможете ознакомиться в своём образовательном учреждении. 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color w:val="FF0000"/>
              </w:rPr>
            </w:pPr>
            <w:r>
              <w:rPr>
                <w:b/>
                <w:sz w:val="24"/>
              </w:rPr>
              <w:t xml:space="preserve">Апелляцию о несогласии с выставленными баллами можно подавать в течение трёх рабочих дней со дня объявления результатов. </w:t>
            </w:r>
          </w:p>
        </w:tc>
      </w:tr>
      <w:tr>
        <w:trPr>
          <w:trHeight w:val="78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sz w:val="24"/>
              </w:rPr>
            </w:pPr>
            <w:r>
              <w:rPr>
                <w:b/>
                <w:bCs/>
                <w:sz w:val="24"/>
              </w:rPr>
              <w:t>Контрольно-измерительные материалы в аудиторию поступили в пакете. Упаковка пакета не нарушена</w:t>
            </w:r>
            <w:r>
              <w:rPr>
                <w:sz w:val="24"/>
              </w:rPr>
              <w:t xml:space="preserve"> (</w:t>
            </w:r>
            <w:r>
              <w:rPr>
                <w:i/>
                <w:sz w:val="24"/>
              </w:rPr>
              <w:t>продемонстрировать и вскрыть публично).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В нем находятся индивидуальные комплекты </w:t>
            </w:r>
            <w:r>
              <w:rPr>
                <w:b/>
                <w:sz w:val="24"/>
              </w:rPr>
              <w:t>(</w:t>
            </w:r>
            <w:r>
              <w:rPr>
                <w:i/>
                <w:sz w:val="24"/>
              </w:rPr>
              <w:t>раздать экзаменующимся)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Раздать экзаменующимся черновики.</w:t>
            </w:r>
          </w:p>
        </w:tc>
      </w:tr>
      <w:tr>
        <w:trPr>
          <w:trHeight w:val="176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верьте целостность своего индивидуального комплекта. Осторожно откройте пакет </w:t>
            </w:r>
            <w:r>
              <w:rPr>
                <w:b/>
                <w:i/>
                <w:sz w:val="24"/>
              </w:rPr>
              <w:t>(показать)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>Проверим содержимое ваших пакетов. В индивидуальном комплекте находятся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</w:rPr>
              <w:t>бланк</w:t>
            </w:r>
            <w:r>
              <w:rPr>
                <w:b/>
                <w:bCs/>
              </w:rPr>
              <w:t xml:space="preserve"> ответов № 1,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</w:rPr>
              <w:t>бланк</w:t>
            </w:r>
            <w:r>
              <w:rPr>
                <w:b/>
                <w:bCs/>
              </w:rPr>
              <w:t xml:space="preserve"> ответов № 2,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М по предмету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Проверьте, совпадает ли вариант на тексте КИМ с вариантом на бланке № 1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верьте полиграфическое исполнение текста работы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i/>
                <w:sz w:val="24"/>
              </w:rPr>
              <w:t>При обнаружении несовпадений вариантов, наличии лишних (нехватки) бланков, типографских дефектов замените полностью индивидуальный комплект.</w:t>
            </w:r>
          </w:p>
        </w:tc>
      </w:tr>
      <w:tr>
        <w:trPr>
          <w:trHeight w:val="216" w:hRule="atLeast"/>
        </w:trPr>
        <w:tc>
          <w:tcPr>
            <w:tcW w:w="10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both"/>
              <w:rPr>
                <w:b/>
                <w:b/>
                <w:bCs/>
                <w:i/>
                <w:i/>
                <w:sz w:val="24"/>
                <w:lang w:val="en-US" w:eastAsia="en-US"/>
              </w:rPr>
            </w:pPr>
            <w:r>
              <w:rPr>
                <w:b/>
                <w:bCs/>
                <w:i/>
                <w:sz w:val="24"/>
                <w:lang w:val="en-US" w:eastAsia="en-US"/>
              </w:rPr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Заполним регистрационную часть бланка № 1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Каждая цифра, символ записывается в отдельную клетку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Записывайте буквы и цифры в соответствии с образцом на бланк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/>
              <w:t>Обратите внимание учащихся на доску. Данные записаны на доске до начала экзамена.</w:t>
            </w:r>
          </w:p>
          <w:tbl>
            <w:tblPr>
              <w:tblW w:w="9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1"/>
            </w:tblGrid>
            <w:tr>
              <w:trPr>
                <w:trHeight w:val="1528" w:hRule="atLeast"/>
              </w:trPr>
              <w:tc>
                <w:tcPr>
                  <w:tcW w:w="98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ind w:firstLine="567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6124575" cy="125666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6" t="-26" r="-6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24575" cy="1256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оля: ФИО, данные паспорта, пол – заполните самостоятельно, используя свой паспорт. Все поля обязательны для заполнения. Пишите, начиная с первой клеточки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имание! Распишитесь в поле «подпись участника»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 xml:space="preserve">Заполните бланк ответов № 2: код региона(28), код предмета, название предмета. Фамилию на этом бланке писать запрещается. </w:t>
            </w:r>
            <w:r>
              <w:rPr>
                <w:b/>
              </w:rPr>
              <w:t>Служебные поля не заполняйте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предметов:</w:t>
            </w:r>
          </w:p>
          <w:tbl>
            <w:tblPr>
              <w:tblW w:w="9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3279"/>
              <w:gridCol w:w="3279"/>
            </w:tblGrid>
            <w:tr>
              <w:trPr/>
              <w:tc>
                <w:tcPr>
                  <w:tcW w:w="3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ind w:firstLine="567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 – русский язы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ind w:firstLine="567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 – математи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ind w:firstLine="567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 – физи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ind w:firstLine="567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 – химия</w:t>
                  </w:r>
                </w:p>
              </w:tc>
              <w:tc>
                <w:tcPr>
                  <w:tcW w:w="3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ind w:firstLine="567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 – информати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ind w:firstLine="567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 – биолог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ind w:firstLine="567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 –истор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ind w:firstLine="567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 – география</w:t>
                  </w:r>
                </w:p>
              </w:tc>
              <w:tc>
                <w:tcPr>
                  <w:tcW w:w="3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ind w:firstLine="567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 - английский язы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ind w:firstLine="567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 – обществозна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ind w:firstLine="567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 – литератур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ind w:firstLine="567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bCs/>
                <w:sz w:val="24"/>
              </w:rPr>
              <w:t>При выполнении заданий типа А в бланке ответов № 1 под номером выполняемого вами задания поставьте знак «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</w:t>
            </w:r>
            <w:r>
              <w:rPr>
                <w:b/>
                <w:bCs/>
                <w:sz w:val="24"/>
              </w:rPr>
              <w:t>» в клеточку, номер которой соответствует номеру выбранного вами ответа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(по литературе нет заданий типа</w:t>
            </w:r>
            <w:r>
              <w:rPr>
                <w:sz w:val="24"/>
              </w:rPr>
              <w:t xml:space="preserve"> А)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оминаем об отмене неправильных ответов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  <w:bCs/>
              </w:rPr>
              <w:t xml:space="preserve">в </w:t>
            </w:r>
            <w:r>
              <w:rPr/>
              <w:t>части</w:t>
            </w:r>
            <w:r>
              <w:rPr>
                <w:b/>
                <w:bCs/>
              </w:rPr>
              <w:t xml:space="preserve"> «А» в разделе «Замена ошибочных ответов на задания типа А» ставим метку верного ответ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в </w:t>
            </w:r>
            <w:r>
              <w:rPr>
                <w:b/>
              </w:rPr>
              <w:t>части</w:t>
            </w:r>
            <w:r>
              <w:rPr>
                <w:b/>
                <w:bCs/>
              </w:rPr>
              <w:t xml:space="preserve"> «В» «Замена ошибочных ответов на задания типа В» ставим правильный ответ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i/>
                <w:sz w:val="24"/>
              </w:rPr>
              <w:t>На экзаменах следует обратить внимание экзаменуемых на инструкции к заданиям типа В, написанные в текстах работ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выполнении заданий части В внимательно читайте инструкции к заданиям, указанные у вас в текстах работ. Записывайте ответы в соответствии с этими инструкциями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Запишите на доске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чало экзамена _______, окончание экзамена _________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ремя, отведенное на инструктаж и заполнение регистрационных частей бланков, в общее время экзамена не включается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>Не спешите, времени у Вас достаточно! Пишите аккуратно! Не допускайте никаких посторонних записей на полях бланков, в поле вариант КИМ, и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т.п. 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sz w:val="24"/>
              </w:rPr>
            </w:pPr>
            <w:r>
              <w:rPr>
                <w:b/>
                <w:sz w:val="24"/>
              </w:rPr>
              <w:t>Не забывайте переносить ответы из текста работы и черновика в бланк отве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>Желаем удачи!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 время проведения экзамена организатор проверяет правильность заполнения регистрационных полей на всех бланках, соответствие персональных данных участника ГИА-9 в документе, удостоверяющем личность выпускника (ФИО, серия и номер документа)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За 30 минут до окончания экзамена необходимо объявить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 окончания экзамена осталось 30 минут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 xml:space="preserve">Не забывайте переносить ответы </w:t>
            </w:r>
            <w:r>
              <w:rPr>
                <w:b/>
              </w:rPr>
              <w:t xml:space="preserve">из текста работы </w:t>
            </w:r>
            <w:r>
              <w:rPr>
                <w:b/>
                <w:bCs/>
              </w:rPr>
              <w:t>и черновика в бланки ответов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 конца экзамена осталось 15 минут, досрочная сдача экзаменационных материалов прекращается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кзамен окончен. Все участники остаются на своих местах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Положите на край стола свои бланки. КИМ вложите в файл. Организаторы соберут все экзаменационные материалы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осле сбора всех материалов, пересчета и упаковки объявить экзаменуемым о возможности покинуть аудиторию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В аудитории собрано бланков ответов № 1 _____</w:t>
            </w:r>
            <w:r>
              <w:rPr>
                <w:bCs/>
                <w:i/>
              </w:rPr>
              <w:t xml:space="preserve"> (назвать количество и публично запаковать в возвратный доставочный пакет (форма 11-ППЭ), зафиксировать количество на сопроводительном бланке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В аудитории собрано бланков ответов № 2 (включая дополнительные бланки ответов № 2, размещается строго за основным бланком № 2 соответствующего участника) _____</w:t>
            </w:r>
            <w:r>
              <w:rPr>
                <w:bCs/>
                <w:i/>
              </w:rPr>
              <w:t xml:space="preserve"> (назвать количество и публично запаковать в возвратный доставочный пакет (форма 11-ППЭ), зафиксировать количество на сопроводительном бланке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В аудитории собрано КИМ </w:t>
            </w:r>
            <w:r>
              <w:rPr>
                <w:b/>
              </w:rPr>
              <w:t>(каждый комплект КИМ упаковывается в файл)</w:t>
            </w:r>
            <w:r>
              <w:rPr>
                <w:b/>
                <w:bCs/>
              </w:rPr>
              <w:t xml:space="preserve"> ______ </w:t>
            </w:r>
            <w:r>
              <w:rPr>
                <w:bCs/>
                <w:i/>
              </w:rPr>
              <w:t>(назвать количество и публично поместить в упаковочный материал, зафиксировать количество на сопроводительном бланке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ационные материалы упакованы, теперь вы можете покинуть аудиторию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i/>
        </w:rPr>
        <w:t>Заполнить форму ППЭ-05-ГИА-9, если в аудитории были участники, у которых произведена коррекция персональных данных, то заполнить форму ППЭ-07-ГИА-9, передать все материалы и протоколы руководителю ППЭ.</w:t>
      </w:r>
      <w:r>
        <w:br w:type="page"/>
      </w:r>
    </w:p>
    <w:p>
      <w:pPr>
        <w:pStyle w:val="Heading1"/>
        <w:tabs>
          <w:tab w:val="clear" w:pos="708"/>
          <w:tab w:val="left" w:pos="1134" w:leader="none"/>
        </w:tabs>
        <w:spacing w:lineRule="auto" w:line="240" w:before="0" w:after="0"/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</w:rPr>
      </w:pPr>
      <w:r>
        <w:rPr>
          <w:b/>
        </w:rPr>
        <w:t>Порядок проведения инструктажа организаторами в аудитории по русскому языку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4775</wp:posOffset>
                </wp:positionH>
                <wp:positionV relativeFrom="paragraph">
                  <wp:posOffset>36830</wp:posOffset>
                </wp:positionV>
                <wp:extent cx="6305550" cy="5816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кст, который выделен жирным шрифтом и приводится в рамке, должен быть прочитан участникам ГИА-9 слово в слово. Это делается для стандартизации процедуры проведе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Комментарии, отмеченные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курсивом, не читаются участникам. Они даны в помощь организатору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45.8pt;mso-wrap-distance-left:9.05pt;mso-wrap-distance-right:9.05pt;mso-wrap-distance-top:0pt;mso-wrap-distance-bottom:0pt;margin-top:2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кст, который выделен жирным шрифтом и приводится в рамке, должен быть прочитан участникам ГИА-9 слово в слово. Это делается для стандартизации процедуры проведени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iCs/>
                          <w:sz w:val="20"/>
                          <w:szCs w:val="20"/>
                        </w:rPr>
                        <w:t>Комментарии, отмеченные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sz w:val="20"/>
                          <w:szCs w:val="20"/>
                        </w:rPr>
                        <w:t>курсивом, не читаются участникам. Они даны в помощь организатору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  <w:i/>
        </w:rPr>
        <w:t>До экзамена на доске должна быть следующая запись</w:t>
      </w:r>
      <w:r>
        <w:rPr>
          <w:b/>
          <w:i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i/>
          <w:i/>
          <w:iCs/>
        </w:rPr>
      </w:pPr>
      <w:r>
        <w:object w:dxaOrig="48960" w:dyaOrig="230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6.45pt;margin-top:13.95pt;width:577.6pt;height:252.85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335084312" r:id="rId9"/>
        </w:object>
      </w:r>
      <w:r>
        <w:rPr>
          <w:i/>
          <w:iCs/>
        </w:rPr>
        <w:t>Запишите дату проведения ГИА-9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бразец заполне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631305" cy="3375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15125" cy="19335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858000" cy="1809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Запишите код региона, предмета, ППЭ, номер аудитории в соответствии с кодировкой, писать следует, начиная с первой позиц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i/>
          <w:lang w:val="en-US" w:eastAsia="en-US"/>
        </w:rPr>
        <w:t>На экзамене по русскому языку допускается использование орфографического словар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</w:rPr>
              <w:t>Уважаемые выпускники! Сегодня Вы сдаете экзамен по русскому языку в новой форме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столе у Вас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bCs/>
              </w:rPr>
              <w:t>паспорт, положите его на край стола в раскрытом вид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bCs/>
              </w:rPr>
              <w:t>гелевая ручка с черной пастой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прещаются: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  <w:bCs/>
              </w:rPr>
              <w:t xml:space="preserve">разговоры, вставание с мест, пересаживания, </w:t>
            </w:r>
            <w:r>
              <w:rPr>
                <w:b/>
              </w:rPr>
              <w:t>обмен любыми материалами и предметами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е корректирующей жидк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пользование мобильными телефонами, иными средствами связи, электронно-вычислительной техникой 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крытие КИМ или их части при сдаче работ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хождение по ППЭ во время экзамена без сопровожде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 xml:space="preserve">При нарушении требований или отказе их выполнять организаторы удалят Вас с экзамена. 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>Напоминаем, что апелляции о нарушении установленного порядка проведения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ГИА-9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ы можете подать сегодня уполномоченному представителю РЭК до момента выхода из ППЭ. Для этого вам необходимо после сдачи бланков обратиться к организатору и заполнить соответствующую форму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 результатами экзамена Вы сможете ознакомиться в своём образовательном учреждении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елляцию о несогласии с выставленными баллами можно подавать в течение трёх рабочих дней со дня объявления результатов. </w:t>
            </w:r>
          </w:p>
        </w:tc>
      </w:tr>
      <w:tr>
        <w:trPr>
          <w:trHeight w:val="78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sz w:val="24"/>
              </w:rPr>
            </w:pPr>
            <w:r>
              <w:rPr>
                <w:b/>
                <w:bCs/>
                <w:sz w:val="24"/>
              </w:rPr>
              <w:t>Бланки и контрольно-измерительные материалы в аудиторию поступили в пакете. Упаковка пакета не нарушена</w:t>
            </w:r>
            <w:r>
              <w:rPr>
                <w:sz w:val="24"/>
              </w:rPr>
              <w:t xml:space="preserve"> (</w:t>
            </w:r>
            <w:r>
              <w:rPr>
                <w:i/>
                <w:sz w:val="24"/>
              </w:rPr>
              <w:t>продемонстрировать и вскрыть публично).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В нем находятся индивидуальные комплекты </w:t>
            </w:r>
            <w:r>
              <w:rPr>
                <w:i/>
                <w:sz w:val="24"/>
              </w:rPr>
              <w:t>(раздать учащимся)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Раздать учащимся черновики.</w:t>
            </w:r>
          </w:p>
        </w:tc>
      </w:tr>
      <w:tr>
        <w:trPr>
          <w:trHeight w:val="176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верьте целостность своего индивидуального комплекта. Осторожно откройте пакет </w:t>
            </w:r>
            <w:r>
              <w:rPr>
                <w:b/>
                <w:i/>
                <w:sz w:val="24"/>
              </w:rPr>
              <w:t>(показать)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>Проверим содержимое ваших пакетов. В индивидуальном комплекте находятся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</w:rPr>
              <w:t>бланк</w:t>
            </w:r>
            <w:r>
              <w:rPr>
                <w:b/>
                <w:bCs/>
              </w:rPr>
              <w:t xml:space="preserve"> ответов № 1,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</w:rPr>
              <w:t>бланк</w:t>
            </w:r>
            <w:r>
              <w:rPr>
                <w:b/>
                <w:bCs/>
              </w:rPr>
              <w:t xml:space="preserve"> ответов № 2,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М по предмету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Проверьте, совпадает ли вариант на тексте КИМ с вариантом на бланке № 1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верьте полиграфическое исполнение текста работы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i/>
                <w:sz w:val="24"/>
              </w:rPr>
              <w:t>При обнаружении несовпадений вариантов, наличии лишних (нехватки) бланков, типографских дефектов замените полностью индивидуальный комплект.</w:t>
            </w:r>
          </w:p>
        </w:tc>
      </w:tr>
      <w:tr>
        <w:trPr>
          <w:trHeight w:val="216" w:hRule="atLeast"/>
        </w:trPr>
        <w:tc>
          <w:tcPr>
            <w:tcW w:w="10204" w:type="dxa"/>
            <w:tcBorders>
              <w:bottom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sz w:val="24"/>
              </w:rPr>
            </w:pPr>
            <w:r>
              <w:rPr>
                <w:i/>
                <w:sz w:val="24"/>
              </w:rPr>
              <w:t>В служебном поле нельзя ставить никаких меток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Заполним регистрационную часть бланка № 1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Каждая цифра, символ записывается в отдельную клетку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Записывайте буквы и цифры в соответствии с образцом на бланк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Обратите внимание учащихся на доску. Данные записаны на доске до начала экзаме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6124575" cy="129603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45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2"/>
              <w:gridCol w:w="4744"/>
            </w:tblGrid>
            <w:tr>
              <w:trPr>
                <w:trHeight w:val="177" w:hRule="atLeast"/>
              </w:trPr>
              <w:tc>
                <w:tcPr>
                  <w:tcW w:w="50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napToGrid w:val="false"/>
                    <w:ind w:firstLine="56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napToGrid w:val="false"/>
                    <w:ind w:firstLine="567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оля: ФИО, данные паспорта, пол – заполните самостоятельно, используя свой паспорт. Все поля обязательны для заполнения. Пишите, начиная с первой клеточки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имание! Распишитесь в поле «подпись участника строго внутри окошка». 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 xml:space="preserve">Заполните бланк ответов № 2: код региона, код предмета, название предмета. Фамилию на этом бланке писать запрещается. </w:t>
            </w:r>
            <w:r>
              <w:rPr>
                <w:b/>
              </w:rPr>
              <w:t>Служебные поля не заполняйте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sz w:val="24"/>
              </w:rPr>
            </w:pPr>
            <w:r>
              <w:rPr>
                <w:b/>
                <w:bCs/>
                <w:sz w:val="24"/>
              </w:rPr>
              <w:t>При выполнении заданий типа А в бланке ответов № 1 под номером выполняемого вами задания поставьте знак «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</w:t>
            </w:r>
            <w:r>
              <w:rPr>
                <w:b/>
                <w:bCs/>
                <w:sz w:val="24"/>
              </w:rPr>
              <w:t>» в клеточку, номер которой соответствует номеру выбранного вами ответа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оминаем об отмене неправильных ответов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  <w:bCs/>
              </w:rPr>
              <w:t xml:space="preserve">в </w:t>
            </w:r>
            <w:r>
              <w:rPr>
                <w:b/>
              </w:rPr>
              <w:t>части</w:t>
            </w:r>
            <w:r>
              <w:rPr>
                <w:b/>
                <w:bCs/>
              </w:rPr>
              <w:t xml:space="preserve"> «А» в разделе «Замена ошибочных ответов на задания типа А» ставим метку верного ответ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в </w:t>
            </w:r>
            <w:r>
              <w:rPr>
                <w:b/>
              </w:rPr>
              <w:t>части</w:t>
            </w:r>
            <w:r>
              <w:rPr>
                <w:b/>
                <w:bCs/>
              </w:rPr>
              <w:t xml:space="preserve"> «В» «Замена ошибочных ответов на задания типа В» ставим правильный ответ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 экзамене следует обратить внимание экзаменуемых на инструкции к заданиям типа В, написанные в текстах работ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выполнении заданий всех типов (А, В, С) внимательно читайте инструкции к заданиям, указанные у вас в текстах работ. Записывайте ответы в соответствии с этими инструкциями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snapToGrid w:val="false"/>
              <w:ind w:firstLine="56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амен состоит из трех частей. Первая часть, сжатое изложение, начинается с прослушивания текста. Время работы над данной частью 90 мин. Внимательно прочитайте инструкцию перед прослушиванием текста. Текст изложения для вас будет воспроизведен два раза. Отсчет времени экзамена начнется с момента включения аудиозаписи. Время начала и окончания экзамена мы запишем на доске.  Во время чтения текста вы имеете право делать записи в черновике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перь прослушаем начало исходного текста, для того чтобы проверить всем ли в аудитории слышно запись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рганизатор включает аудиофайл, звучит текст. Через 10 секунд выключает запись  и задает вопрос: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/>
              </w:rPr>
              <w:t>Всем хорошо слышно?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рганизатор старается отрегулировать громкость по мере необходимости. После этого организатор перематывает аудиозапись в начало записи и обращается к участникам: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Если у Вас есть вопросы к организаторам, пожалуйста, задайт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</w:rPr>
              <w:t>Мы готовы начать экзамен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ремя, отведенное на инструктаж и заполнение регистрационных частей бланков, в общее время экзамена не включа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>Не спешите, времени у Вас достаточно! Пишите аккуратно! Не допускайте никаких посторонних записей на полях бланков, в поле вариант КИМ, и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т.п. 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забывайте переносить ответы из текста работы и черновика в бланк ответов. Теперь прослушаем начало исходного текста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рганизатор включает аудиофайл, звучит текст. Через 10 секунд выключает запись  и задает вопрос: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/>
              </w:rPr>
              <w:t>Всем хорошо слышно?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рганизатор старается отрегулировать громкость по мере необходимости. После этого организатор перематывает аудиозапись в начало записи и обращается к участникам: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Если у Вас есть вопросы к организаторам, пожалуйста, задайт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</w:rPr>
              <w:t>Мы готовы начать экзамен. Отсчет времени экзамена начинается с момента включения аудиозаписи. Время начала и окончания экзамена мы запишем на доске.  Во время чтения текста вы имеете право делать записи в черновике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i/>
              </w:rPr>
              <w:t>Запишите на доске: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Начало экзамена _______, окончание экзамена _________. </w:t>
            </w:r>
            <w:r>
              <w:rPr>
                <w:b/>
              </w:rPr>
              <w:t xml:space="preserve"> Время, отводимое на выполнение первой части работы, – 90 мин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Желаем удачи!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rPr>
                <w:i/>
                <w:i/>
                <w:color w:val="000000"/>
              </w:rPr>
            </w:pPr>
            <w:r>
              <w:rPr>
                <w:bCs/>
                <w:i/>
              </w:rPr>
              <w:t>Организатор включает аудиофайл</w:t>
            </w:r>
            <w:r>
              <w:rPr>
                <w:i/>
                <w:iCs/>
                <w:color w:val="000000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 xml:space="preserve">Время, отводимое на выполнение первой части работы, – 90 мин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</w:rPr>
              <w:t xml:space="preserve">В </w:t>
            </w:r>
            <w:r>
              <w:rPr>
                <w:bCs/>
                <w:i/>
                <w:u w:val="single"/>
              </w:rPr>
              <w:t>случае технических неполадок</w:t>
            </w:r>
            <w:r>
              <w:rPr>
                <w:bCs/>
                <w:i/>
              </w:rPr>
              <w:t xml:space="preserve"> и остановки прослушивания диска необходимо зафиксировать время остановки. Затем следует вызвать руководителя ППЭ. Руководитель ППЭ должен принести запасной  экзаменационный диск.  Ответственный организатор находит в аудиофайле место остановки и возобновляет прослушивание с начала прерванного задания</w:t>
            </w:r>
            <w:r>
              <w:rPr>
                <w:i/>
                <w:iCs/>
                <w:color w:val="000000"/>
              </w:rPr>
              <w:t xml:space="preserve">. Необходимо составить акт замены диска. </w:t>
            </w:r>
            <w:r>
              <w:rPr>
                <w:bCs/>
                <w:i/>
              </w:rPr>
              <w:t xml:space="preserve"> Время звучания текста будет состоять из времени до остановки и после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Cs/>
                <w:i/>
              </w:rPr>
              <w:t xml:space="preserve">Организатор по окончании воспроизведения текста останавливает устройство  воспроизведения и готовит его к повторному включению </w:t>
            </w:r>
            <w:r>
              <w:rPr>
                <w:bCs/>
                <w:i/>
                <w:u w:val="single"/>
              </w:rPr>
              <w:t>через 3-4 минуты.</w:t>
            </w:r>
            <w:r>
              <w:rPr>
                <w:bCs/>
                <w:i/>
              </w:rPr>
              <w:t>. За это время организатор выписывает на классную доску все имена собственные (названия, географические наименования и т.п.), встретившиеся в тексте. Даты каких-либо событий (исторических, политических, культурных и т.п.) также записываются на классной доске цифрой, например 22 июня 1945 года. Цифрой записываются на доске и составные числительные, например, 326 человек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осле второго прочтения текста Вы должны пересказать его сжато в письменной форме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Cs/>
                <w:i/>
              </w:rPr>
              <w:t>Организатор повторно включает воспроизведение аудиозаписи. Учащиеся прослушивают исходный текст, делая записи в черновике.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Организатор по окончании воспроизведения текста останавливает устройство  воспроизведения и сообщает о начале написания изложения. Учащиеся приступают к написанию изложе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Cs/>
                <w:i/>
              </w:rPr>
              <w:t xml:space="preserve">Учащиеся пишут сжатое изложение услышанного текста сначала на черновик, а затем переписывают в бланк №2. Время, отводимое на выполнение первой части работы, </w:t>
            </w:r>
            <w:r>
              <w:rPr>
                <w:bCs/>
                <w:i/>
                <w:u w:val="single"/>
              </w:rPr>
              <w:t>– 90 мин</w:t>
            </w:r>
            <w:r>
              <w:rPr>
                <w:bCs/>
                <w:i/>
              </w:rPr>
              <w:t xml:space="preserve">. </w:t>
            </w:r>
            <w:r>
              <w:rPr>
                <w:bCs/>
                <w:i/>
                <w:u w:val="single"/>
              </w:rPr>
              <w:t>За 10 минут</w:t>
            </w:r>
            <w:r>
              <w:rPr>
                <w:bCs/>
                <w:i/>
              </w:rPr>
              <w:t xml:space="preserve"> до завершения этого вида работы организаторы предупреждают учащихся о необходимости завершать эту работу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До окончания работы с изложением осталось 10 минут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По истечении 90 минут первая часть работы не сдается, она остается у учащегося, который, по мере необходимости,  в продолжение всего тестирования может вернуться к изложению: перечитать, проверить, поработать со словарем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жалуйста, продолжайте работу над другими заданиями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Сочинение начинайте писать на той же странице, где написано изложение, сделав отступ в одну строчку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 время проведения экзамена организатор проверяет правильность заполнения регистрационных полей на всех бланках, соответствие персональных данных участника ГИА-9  в документе, удостоверяющем личность выпускника (ФИО, серия и номер документа)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За 30 минут до окончания экзамена необходимо объявить: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 xml:space="preserve">До окончания экзамена осталось 30 минут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 xml:space="preserve">Не забывайте переносить ответы </w:t>
            </w:r>
            <w:r>
              <w:rPr>
                <w:b/>
              </w:rPr>
              <w:t xml:space="preserve">из текста работы </w:t>
            </w:r>
            <w:r>
              <w:rPr>
                <w:b/>
                <w:bCs/>
              </w:rPr>
              <w:t>и черновика в бланки ответов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До конца экзамена осталось 15 минут, досрочная сдача материалов прекращается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 xml:space="preserve">Экзамен окончен. Все участники остаются на своих местах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ите на край стола свои бланки. КИМ вложите в конверт индивидуального комплекта. Организаторы соберут все материалы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осле сбора всех материалов, пересчета и упаковки объявить учащимся о возможности покинуть аудиторию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В аудитории собрано бланков ответов № 1 _____</w:t>
            </w:r>
            <w:r>
              <w:rPr>
                <w:bCs/>
                <w:i/>
              </w:rPr>
              <w:t xml:space="preserve"> (назвать количество и публично запаковать в возвратный доставочный пакет (форма 11-ППЭ), зафиксировать количество на сопроводительном бланке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В аудитории собрано бланков ответов № 2 (включая дополнительные бланки ответов № 2, размещаются строго за основным бланком № 2 соответствующего учащегося) _____</w:t>
            </w:r>
            <w:r>
              <w:rPr>
                <w:bCs/>
                <w:i/>
              </w:rPr>
              <w:t xml:space="preserve"> (назвать количество и публично запаковать в возвратный доставочный пакет (форма 11-ППЭ), зафиксировать количество на сопроводительном бланке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В аудитории собрано КИМ </w:t>
            </w:r>
            <w:r>
              <w:rPr>
                <w:b/>
              </w:rPr>
              <w:t>(каждый комплект КИМ упаковывается в файл)</w:t>
            </w:r>
            <w:r>
              <w:rPr>
                <w:b/>
                <w:bCs/>
              </w:rPr>
              <w:t xml:space="preserve"> ______ </w:t>
            </w:r>
            <w:r>
              <w:rPr>
                <w:bCs/>
                <w:i/>
              </w:rPr>
              <w:t>(назвать количество и публично поместить в упаковочный материал, зафиксировать количество на сопроводительном бланке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 упакованы, теперь вы можете покинуть аудиторию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i/>
        </w:rPr>
        <w:t>Заполнить форму ППЭ-05-ГИА-9, если в аудитории были участники, у которых произведена коррекция персональных данных, то заполнить форму ППЭ-07-ГИА-9, передать все материалы и протоколы руководителю ППЭ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Порядок проведения инструктажа организаторами в аудитории по информатике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4775</wp:posOffset>
                </wp:positionH>
                <wp:positionV relativeFrom="paragraph">
                  <wp:posOffset>36830</wp:posOffset>
                </wp:positionV>
                <wp:extent cx="6305550" cy="5816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кст, который выделен жирным шрифтом и приводится в рамке, должен быть прочитан участникам ГИА-9 слово в слово. Это делается для стандартизации процедуры проведе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Комментарии, отмеченные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курсивом, не читаются участникам. Они даны в помощь организатору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45.8pt;mso-wrap-distance-left:9.05pt;mso-wrap-distance-right:9.05pt;mso-wrap-distance-top:0pt;mso-wrap-distance-bottom:0pt;margin-top:2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кст, который выделен жирным шрифтом и приводится в рамке, должен быть прочитан участникам ГИА-9 слово в слово. Это делается для стандартизации процедуры проведени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iCs/>
                          <w:sz w:val="20"/>
                          <w:szCs w:val="20"/>
                        </w:rPr>
                        <w:t>Комментарии, отмеченные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sz w:val="20"/>
                          <w:szCs w:val="20"/>
                        </w:rPr>
                        <w:t>курсивом, не читаются участникам. Они даны в помощь организатору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  <w:i/>
        </w:rPr>
        <w:t>До экзамена на доске должна быть следующая запись</w:t>
      </w:r>
      <w:r>
        <w:rPr>
          <w:b/>
          <w:i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i/>
          <w:i/>
          <w:iCs/>
        </w:rPr>
      </w:pPr>
      <w:r>
        <w:object w:dxaOrig="48960" w:dyaOrig="23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6.45pt;margin-top:13.95pt;width:577.6pt;height:252.8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419052234" r:id="rId15"/>
        </w:object>
      </w:r>
      <w:r>
        <w:rPr>
          <w:i/>
          <w:iCs/>
        </w:rPr>
        <w:t>Запишите дату проведения ГИА-9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бразец заполнения</w:t>
      </w:r>
    </w:p>
    <w:p>
      <w:pPr>
        <w:pStyle w:val="Normal"/>
        <w:tabs>
          <w:tab w:val="clear" w:pos="708"/>
          <w:tab w:val="left" w:pos="1134" w:leader="none"/>
        </w:tabs>
        <w:ind w:hanging="426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7038975" cy="34575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81800" cy="21050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934200" cy="18859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Запишите код региона, предмета, ППЭ, номер аудитории в соответствии с кодировкой, писать следует, начиная с первой позиц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i/>
          <w:lang w:val="en-US" w:eastAsia="en-US"/>
        </w:rPr>
        <w:t>На экзамене по информатике и ИКТ используется  компьютер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</w:rPr>
              <w:t>Уважаемые выпускники! Сегодня Вы сдаете экзамен по информатике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>в новой форме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столе у Вас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bCs/>
              </w:rPr>
              <w:t>паспорт, положите его на край стола в раскрытом вид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bCs/>
              </w:rPr>
              <w:t>гелевая ручка с черной пастой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прещаются: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  <w:bCs/>
              </w:rPr>
              <w:t xml:space="preserve">разговоры, вставание с мест, пересаживания, </w:t>
            </w:r>
            <w:r>
              <w:rPr>
                <w:b/>
              </w:rPr>
              <w:t>обмен любыми материалами и предметами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е корректирующей жидк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пользование мобильными телефонами, иными средствами связи, электронно-вычислительной техникой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крытие КИМ или их части при сдаче работ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  <w:bCs/>
              </w:rPr>
              <w:t>пользование</w:t>
            </w:r>
            <w:r>
              <w:rPr>
                <w:b/>
              </w:rPr>
              <w:t xml:space="preserve"> справочными материалами кроме тех, которые указаны в тексте КИМ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хождение по ППЭ во время экзамена без сопровожде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 xml:space="preserve">При нарушении требований или отказе их выполнять, организаторы удалят Вас с экзамена. 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>Напоминаем, что апелляции о нарушении установленного порядка проведения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ГИА-9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ы можете подать сегодня уполномоченному представителю ТЭК до момента выхода из ППЭ. Для этого вам необходимо после сдачи бланков обратиться к организатору и заполнить соответствующую форму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 результатами экзамена Вы сможете ознакомиться в своём образовательном учреждении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елляцию о несогласии с выставленными баллами можно подавать в течение трёх рабочих дней со дня объявления результатов. </w:t>
            </w:r>
          </w:p>
        </w:tc>
      </w:tr>
      <w:tr>
        <w:trPr>
          <w:trHeight w:val="78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sz w:val="24"/>
              </w:rPr>
            </w:pPr>
            <w:r>
              <w:rPr>
                <w:b/>
                <w:bCs/>
                <w:sz w:val="24"/>
              </w:rPr>
              <w:t>Контрольно-измерительные материалы в аудиторию поступили в пакете. Упаковка пакета не нарушена</w:t>
            </w:r>
            <w:r>
              <w:rPr>
                <w:sz w:val="24"/>
              </w:rPr>
              <w:t xml:space="preserve"> (</w:t>
            </w:r>
            <w:r>
              <w:rPr>
                <w:i/>
                <w:sz w:val="24"/>
              </w:rPr>
              <w:t>продемонстрировать и вскрыть публично).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В нем находятся индивидуальные комплекты </w:t>
            </w:r>
            <w:r>
              <w:rPr>
                <w:b/>
                <w:sz w:val="24"/>
              </w:rPr>
              <w:t>(</w:t>
            </w:r>
            <w:r>
              <w:rPr>
                <w:i/>
                <w:sz w:val="24"/>
              </w:rPr>
              <w:t>раздать экзаменующимся)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Раздать учащимся черновики.</w:t>
            </w:r>
          </w:p>
        </w:tc>
      </w:tr>
      <w:tr>
        <w:trPr>
          <w:trHeight w:val="176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верьте целостность своего индивидуального комплекта. Осторожно откройте пакет </w:t>
            </w:r>
            <w:r>
              <w:rPr>
                <w:b/>
                <w:i/>
                <w:sz w:val="24"/>
              </w:rPr>
              <w:t>(показать)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>Проверим содержимое ваших пакетов. В индивидуальном комплекте находятся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</w:rPr>
              <w:t>бланк</w:t>
            </w:r>
            <w:r>
              <w:rPr>
                <w:b/>
                <w:bCs/>
              </w:rPr>
              <w:t xml:space="preserve"> ответов № 1,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</w:rPr>
              <w:t>бланк</w:t>
            </w:r>
            <w:r>
              <w:rPr>
                <w:b/>
                <w:bCs/>
              </w:rPr>
              <w:t xml:space="preserve"> ответов № 2,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М по предмету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Проверьте, совпадает ли вариант на тексте КИМ с вариантом на бланке № 1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верьте полиграфическое исполнение текста работы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i/>
                <w:sz w:val="24"/>
              </w:rPr>
              <w:t>При обнаружении несовпадений вариантов, наличии лишних (нехватки) бланков, типографских дефектов замените полностью индивидуальный комплект.</w:t>
            </w:r>
          </w:p>
        </w:tc>
      </w:tr>
      <w:tr>
        <w:trPr>
          <w:trHeight w:val="216" w:hRule="atLeast"/>
        </w:trPr>
        <w:tc>
          <w:tcPr>
            <w:tcW w:w="10204" w:type="dxa"/>
            <w:tcBorders>
              <w:bottom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sz w:val="24"/>
              </w:rPr>
            </w:pPr>
            <w:r>
              <w:rPr>
                <w:i/>
                <w:sz w:val="24"/>
              </w:rPr>
              <w:t>В служебном поле нельзя ставить никаких меток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лним регистрационную часть бланка №1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Каждая цифра, символ записывается в отдельную клетку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Записывайте буквы и цифры в соответствии с образцом на бланк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Обратите внимание учащихся на доску. Данные записаны на доске до начала экзаме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6124575" cy="139065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45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2"/>
              <w:gridCol w:w="4744"/>
            </w:tblGrid>
            <w:tr>
              <w:trPr>
                <w:trHeight w:val="177" w:hRule="atLeast"/>
              </w:trPr>
              <w:tc>
                <w:tcPr>
                  <w:tcW w:w="50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napToGrid w:val="false"/>
                    <w:ind w:firstLine="56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napToGrid w:val="false"/>
                    <w:ind w:firstLine="567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оля: ФИО, данные паспорта, пол – заполните самостоятельно, используя свой паспорт. Все поля обязательны для заполнения. Пишите, начиная с первой клеточки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Внимание! Распишитесь в поле «подпись участника», расположенном в нижней части бланка регистрации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 xml:space="preserve">Заполните бланк ответов № 2: код региона, код предмета, название предмета. Фамилию на этом бланке писать запрещается. </w:t>
            </w:r>
            <w:r>
              <w:rPr>
                <w:b/>
              </w:rPr>
              <w:t>Служебные поля не заполняйте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bCs/>
                <w:sz w:val="24"/>
              </w:rPr>
              <w:t>При выполнении заданий первой части в бланке ответов № 1 под номером выполняемого вами задания поставьте знак «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</w:t>
            </w:r>
            <w:r>
              <w:rPr>
                <w:b/>
                <w:bCs/>
                <w:sz w:val="24"/>
              </w:rPr>
              <w:t>» в клеточку, номер которой соответствует номеру выбранного вами ответа</w:t>
            </w:r>
            <w:r>
              <w:rPr>
                <w:sz w:val="24"/>
              </w:rPr>
              <w:t>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оминаем об отмене неправильных ответов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  <w:bCs/>
              </w:rPr>
              <w:t xml:space="preserve">в </w:t>
            </w:r>
            <w:r>
              <w:rPr>
                <w:b/>
              </w:rPr>
              <w:t>первой части</w:t>
            </w:r>
            <w:r>
              <w:rPr>
                <w:b/>
                <w:bCs/>
              </w:rPr>
              <w:t xml:space="preserve"> в разделе «Замена ошибочных ответов» ставим метку верного ответ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во второй </w:t>
            </w:r>
            <w:r>
              <w:rPr>
                <w:b/>
              </w:rPr>
              <w:t>части</w:t>
            </w:r>
            <w:r>
              <w:rPr>
                <w:b/>
                <w:bCs/>
              </w:rPr>
              <w:t xml:space="preserve"> «Замена ошибочных ответов» ставим правильный ответ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i/>
                <w:sz w:val="24"/>
              </w:rPr>
              <w:t>На экзаменах следует обратить внимание экзаменуемых на инструкции к заданиям второй части, написанные в текстах работ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>При выполнении заданий всех типов (А, В, С) внимательно читайте инструкции к заданиям, указанные у вас в текстах работ. Записывайте ответы в соответствии с этими инструкциями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snapToGrid w:val="false"/>
              <w:ind w:firstLine="56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567"/>
              <w:jc w:val="both"/>
              <w:rPr/>
            </w:pPr>
            <w:r>
              <w:rPr>
                <w:b/>
              </w:rPr>
              <w:t>Перед тем как приступить к выполнению третьей части,  бланк ответов № 1 необходимо будет сдать (вернуться к заданиям первой и второй частям после сдачи бланка № 1 будет невозможно). Часть 3 (практическая часть) выполняется на компьютере. Для выполнения заданий третьей части на столе рядом с компьютером лежит инструкция для участников практической части ГИА по информатике. Внимательно её прочитайте перед выполнением заданий.  В бланк ответов № 2 впишите имя файла каждого задания, так как указанно в инструкции. До сдачи бланка № 2 организатор или технический специалист проверит соответствие имен сохраненных файлов, файлам, записанным в данном бланке.</w:t>
            </w:r>
            <w:r>
              <w:rPr/>
              <w:t xml:space="preserve"> 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В случае технического сбоя при выполнении заданий на компьютере необходимо обратиться к организатору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Запишите на доске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чало экзамена _______, окончание экзамена _________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ремя, отведенное на инструктаж и заполнение регистрационных частей бланков, в общее время экзамена не включается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>Не спешите, времени у Вас достаточно! Пишите аккуратно! Не допускайте никаких посторонних записей на полях бланков, в поле вариант КИМ, и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т.п. 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sz w:val="24"/>
              </w:rPr>
            </w:pPr>
            <w:r>
              <w:rPr>
                <w:b/>
                <w:sz w:val="24"/>
              </w:rPr>
              <w:t>Не забывайте переносить ответы из текста работы и черновика в бланк отве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>Желаем удачи!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 время проведения экзамена организатор проверяет правильность заполнения регистрационных полей на всех бланках, соответствие персональных данных участника ГИА-9 в документе, удостоверяющем личность выпускника (ФИО, серия и номер документа)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За 30 минут до окончания экзамена необходимо объявить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 окончания экзамена осталось 30 минут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 xml:space="preserve">Не забывайте переносить ответы </w:t>
            </w:r>
            <w:r>
              <w:rPr>
                <w:b/>
              </w:rPr>
              <w:t xml:space="preserve">из текста работы </w:t>
            </w:r>
            <w:r>
              <w:rPr>
                <w:b/>
                <w:bCs/>
              </w:rPr>
              <w:t>и черновика в бланки ответов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 конца экзамена осталось 15 минут, досрочная сдача экзаменационных материалов прекращается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кзамен окончен. Все участники остаются на своих местах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ите на край стола свои бланки. КИМ вложите в конверт индивидуального комплекта. Организаторы соберут все экзаменационные материалы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осле сбора всех материалов, пересчета и упаковки объявить экзаменуемым о возможности покинуть аудиторию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В аудитории собрано бланков ответов № 1 _____</w:t>
            </w:r>
            <w:r>
              <w:rPr>
                <w:bCs/>
                <w:i/>
              </w:rPr>
              <w:t xml:space="preserve"> (назвать количество и публично запаковать в возвратный доставочный пакет (форма 11-ППЭ), зафиксировать количество на сопроводительном бланке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В аудитории собрано бланков ответов № 2 (включая дополнительные бланки ответов № 2, размещаются строго за основным бланком № 2 соответствующего участника) _____</w:t>
            </w:r>
            <w:r>
              <w:rPr>
                <w:bCs/>
                <w:i/>
              </w:rPr>
              <w:t xml:space="preserve"> (назвать количество и публично запаковать в возвратный доставочный пакет (форма 11-ППЭ), зафиксировать количество на сопроводительном бланке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В аудитории собрано КИМ </w:t>
            </w:r>
            <w:r>
              <w:rPr>
                <w:b/>
              </w:rPr>
              <w:t>(каждый комплект КИМ упаковывается в файл)</w:t>
            </w:r>
            <w:r>
              <w:rPr>
                <w:b/>
                <w:bCs/>
              </w:rPr>
              <w:t xml:space="preserve"> ______ </w:t>
            </w:r>
            <w:r>
              <w:rPr>
                <w:bCs/>
                <w:i/>
              </w:rPr>
              <w:t>(назвать количество и публично поместить в упаковочный материал, зафиксировать количество на сопроводительном бланке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ационные материалы упакованы, теперь вы можете покинуть аудиторию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67"/>
        <w:rPr>
          <w:i/>
          <w:i/>
        </w:rPr>
      </w:pPr>
      <w:r>
        <w:rPr>
          <w:i/>
        </w:rPr>
        <w:t>Заполнить форму ППЭ-05-ГИА-9, если в аудитории были участники, у которых произведена коррекция персональных данных, то заполнить форму ППЭ-07-ГИА-9, передать все материалы и протоколы руководителю ППЭ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Порядок проведения инструктажа организаторами в аудитории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по английскому языку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4775</wp:posOffset>
                </wp:positionH>
                <wp:positionV relativeFrom="paragraph">
                  <wp:posOffset>36830</wp:posOffset>
                </wp:positionV>
                <wp:extent cx="6305550" cy="5816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кст, который выделен жирным шрифтом и приводится в рамке, должен быть прочитан участникам ГИА-9 слово в слово. Это делается для стандартизации процедуры проведе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Комментарии, отмеченные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курсивом, не читаются участникам. Они даны в помощь организатору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45.8pt;mso-wrap-distance-left:9.05pt;mso-wrap-distance-right:9.05pt;mso-wrap-distance-top:0pt;mso-wrap-distance-bottom:0pt;margin-top:2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кст, который выделен жирным шрифтом и приводится в рамке, должен быть прочитан участникам ГИА-9 слово в слово. Это делается для стандартизации процедуры проведени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iCs/>
                          <w:sz w:val="20"/>
                          <w:szCs w:val="20"/>
                        </w:rPr>
                        <w:t>Комментарии, отмеченные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sz w:val="20"/>
                          <w:szCs w:val="20"/>
                        </w:rPr>
                        <w:t>курсивом, не читаются участникам. Они даны в помощь организатору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</w:rPr>
        <w:t>До экзамена на доске должна быть следующая запись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i/>
          <w:i/>
          <w:iCs/>
        </w:rPr>
      </w:pPr>
      <w:r>
        <w:object w:dxaOrig="48960" w:dyaOrig="230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6.45pt;margin-top:13.95pt;width:577.6pt;height:252.85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631265096" r:id="rId21"/>
        </w:object>
      </w:r>
      <w:r>
        <w:rPr>
          <w:i/>
          <w:iCs/>
        </w:rPr>
        <w:t>Запишите дату проведения ГИА-9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бразец заполнения</w:t>
      </w:r>
    </w:p>
    <w:p>
      <w:pPr>
        <w:pStyle w:val="Normal"/>
        <w:tabs>
          <w:tab w:val="clear" w:pos="708"/>
          <w:tab w:val="left" w:pos="1134" w:leader="none"/>
        </w:tabs>
        <w:ind w:hanging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972300" cy="33337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81800" cy="20097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762750" cy="18097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Запишите код региона, предмета, ППЭ, номер аудитории в соответствии с кодировкой, писать следует, начиная с первой позиции.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</w:rPr>
              <w:t>Уважаемые выпускники! Сегодня Вы сдаете экзамен по английскому языку в новой форме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столе у Вас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bCs/>
              </w:rPr>
              <w:t>паспорт, положите его на край стола в раскрытом вид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bCs/>
              </w:rPr>
              <w:t>гелевая ручка с черной пастой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прещаются: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  <w:bCs/>
              </w:rPr>
              <w:t xml:space="preserve">разговоры, вставание с мест, пересаживания, </w:t>
            </w:r>
            <w:r>
              <w:rPr>
                <w:b/>
              </w:rPr>
              <w:t>обмен любыми материалами и предметами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е корректирующей жидк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пользование мобильными телефонами, иными средствами связи, электронно-вычислительной техникой 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крытие КИМ или их части при сдаче работ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хождение по ППЭ во время экзамена без сопровожде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 нарушении требований или отказе их выполнять, организаторы удалят Вас с экзамена. 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>Напоминаем, что апелляции о нарушении установленного порядка проведения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ГИА-9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ы можете подать сегодня уполномоченному представителю ТЭК до момента выхода из ППЭ. Для этого вам необходимо после сдачи бланков обратиться к организатору и заполнить соответствующую форму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 результатами экзамена Вы сможете ознакомиться в своём образовательном учреждении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елляцию о несогласии с выставленными баллами можно подавать в течение трёх рабочих дней со дня объявления результатов. </w:t>
            </w:r>
          </w:p>
        </w:tc>
      </w:tr>
      <w:tr>
        <w:trPr>
          <w:trHeight w:val="78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sz w:val="24"/>
              </w:rPr>
            </w:pPr>
            <w:r>
              <w:rPr>
                <w:b/>
                <w:bCs/>
                <w:sz w:val="24"/>
              </w:rPr>
              <w:t>Бланки и контрольно-измерительные материалы в аудиторию поступили в пакете. Упаковка пакета не нарушена</w:t>
            </w:r>
            <w:r>
              <w:rPr>
                <w:sz w:val="24"/>
              </w:rPr>
              <w:t xml:space="preserve"> (</w:t>
            </w:r>
            <w:r>
              <w:rPr>
                <w:i/>
                <w:sz w:val="24"/>
              </w:rPr>
              <w:t>продемонстрировать и вскрыть публично).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В нем находятся индивидуальные комплекты </w:t>
            </w:r>
            <w:r>
              <w:rPr>
                <w:i/>
                <w:sz w:val="24"/>
              </w:rPr>
              <w:t>(раздать учащимся)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Раздать учащимся черновики.</w:t>
            </w:r>
          </w:p>
        </w:tc>
      </w:tr>
      <w:tr>
        <w:trPr>
          <w:trHeight w:val="176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верьте целостность своего индивидуального комплекта. Осторожно откройте пакет </w:t>
            </w:r>
            <w:r>
              <w:rPr>
                <w:b/>
                <w:i/>
                <w:sz w:val="24"/>
              </w:rPr>
              <w:t>(показать)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>Проверим содержимое ваших пакетов. В индивидуальном комплекте находятся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</w:rPr>
              <w:t>бланк</w:t>
            </w:r>
            <w:r>
              <w:rPr>
                <w:b/>
                <w:bCs/>
              </w:rPr>
              <w:t xml:space="preserve"> ответов № 1,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</w:rPr>
              <w:t>бланк</w:t>
            </w:r>
            <w:r>
              <w:rPr>
                <w:b/>
                <w:bCs/>
              </w:rPr>
              <w:t xml:space="preserve"> ответов № 2,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М по предмету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Проверьте, совпадает ли вариант на тексте КИМ с вариантом на бланке № 1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верьте полиграфическое исполнение текста работы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i/>
                <w:sz w:val="24"/>
              </w:rPr>
              <w:t>При обнаружении несовпадений вариантов, наличии лишних (нехватки) бланков, типографских дефектов замените полностью индивидуальный комплект.</w:t>
            </w:r>
          </w:p>
        </w:tc>
      </w:tr>
      <w:tr>
        <w:trPr>
          <w:trHeight w:val="216" w:hRule="atLeast"/>
        </w:trPr>
        <w:tc>
          <w:tcPr>
            <w:tcW w:w="10204" w:type="dxa"/>
            <w:tcBorders>
              <w:bottom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sz w:val="24"/>
              </w:rPr>
            </w:pPr>
            <w:r>
              <w:rPr>
                <w:i/>
                <w:sz w:val="24"/>
              </w:rPr>
              <w:t>В служебном поле нельзя ставить никаких меток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Заполним регистрационную часть бланка № 1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Каждая цифра, символ записывается в отдельную клетку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Записывайте буквы и цифры в соответствии с образцом на бланк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Обратите внимание учащихся на доску. Данные записаны на доске до начала экзаме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6240780" cy="138874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0780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2"/>
              <w:gridCol w:w="4744"/>
            </w:tblGrid>
            <w:tr>
              <w:trPr>
                <w:trHeight w:val="177" w:hRule="atLeast"/>
              </w:trPr>
              <w:tc>
                <w:tcPr>
                  <w:tcW w:w="50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napToGrid w:val="false"/>
                    <w:ind w:firstLine="56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napToGrid w:val="false"/>
                    <w:ind w:firstLine="567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оля: ФИО, данные паспорта, пол – заполните самостоятельно, используя свой паспорт. Все поля обязательны для заполнения. Пишите, начиная с первой клеточки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имание! Распишитесь в поле «подпись участника строго внутри окошка». 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 xml:space="preserve">Заполните бланк ответов № 2: код региона, код предмета, название предмета. Фамилию на этом бланке писать запрещается. </w:t>
            </w:r>
            <w:r>
              <w:rPr>
                <w:b/>
              </w:rPr>
              <w:t>Служебные поля не заполняйте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bCs/>
                <w:sz w:val="24"/>
              </w:rPr>
              <w:t>При выполнении заданий типа А в бланке ответов № 1 под номером выполняемого вами задания поставьте знак «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</w:t>
            </w:r>
            <w:r>
              <w:rPr>
                <w:b/>
                <w:bCs/>
                <w:sz w:val="24"/>
              </w:rPr>
              <w:t>» в клеточку, номер которой соответствует номеру выбранного вами ответа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оминаем об отмене неправильных ответов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  <w:bCs/>
              </w:rPr>
              <w:t xml:space="preserve">в </w:t>
            </w:r>
            <w:r>
              <w:rPr>
                <w:b/>
              </w:rPr>
              <w:t>части</w:t>
            </w:r>
            <w:r>
              <w:rPr>
                <w:b/>
                <w:bCs/>
              </w:rPr>
              <w:t xml:space="preserve"> «А» в разделе «Замена ошибочных ответов на задания типа А» ставим метку верного ответ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в </w:t>
            </w:r>
            <w:r>
              <w:rPr>
                <w:b/>
              </w:rPr>
              <w:t>части</w:t>
            </w:r>
            <w:r>
              <w:rPr>
                <w:b/>
                <w:bCs/>
              </w:rPr>
              <w:t xml:space="preserve"> «В» «Замена ошибочных ответов на задания типа В» ставим правильный ответ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i/>
                <w:sz w:val="24"/>
              </w:rPr>
              <w:t>На экзамене следует обратить внимание экзаменуемых на инструкции к заданиям типа В, написанные в текстах работ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>При выполнении заданий всех частей (А, В, С) внимательно читайте инструкции к заданиям, указанные у вас в текстах работ. Записывайте ответы в соответствии с этими инструкциями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Время, отведенное на инструктаж и заполнение регистрационных частей бланков, в общее время экзамена не включается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>Не спешите, времени у Вас достаточно! Пишите аккуратно! Не допускайте никаких посторонних записей на полях бланков, в поле вариант КИМ, и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т.п. 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забывайте переносить ответы из текста работы и черновика в бланк ответов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е окончания письменной части, устная часть экзамена будет проходить в отдельном помещении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>Внимательно прочитайте инструкцию перед прослушиванием текста. Теперь прослушаем начало исходного текста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рганизатор включает аудиофайл, звучит текст. Через 10 секунд выключает запись  и задает вопрос: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/>
              </w:rPr>
              <w:t>Всем хорошо слышно?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рганизатор старается отрегулировать громкость по мере необходимости. После этого организатор перематывает аудиозапись в начало записи и обращается к участникам: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Если у Вас есть вопросы к организаторам, пожалуйста, задайт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Мы готовы начать экзамен. Отсчет времени экзамена начинается с момента включения аудиозаписи. Время начала и окончания экзамена мы запишем на доске.  Во время чтения текста вы имеете право делать записи в черновике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i/>
              </w:rPr>
              <w:t>Запишите на доске: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</w:rPr>
              <w:t xml:space="preserve">Начало экзамена _______, окончание экзамена _________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Желаем удачи!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rPr>
                <w:color w:val="000000"/>
              </w:rPr>
            </w:pPr>
            <w:r>
              <w:rPr>
                <w:bCs/>
                <w:i/>
              </w:rPr>
              <w:t>Организатор включает аудиофайл</w:t>
            </w:r>
            <w:r>
              <w:rPr>
                <w:i/>
                <w:iCs/>
                <w:color w:val="00000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Cs/>
                <w:i/>
              </w:rPr>
              <w:t xml:space="preserve">В </w:t>
            </w:r>
            <w:r>
              <w:rPr>
                <w:bCs/>
                <w:i/>
                <w:u w:val="single"/>
              </w:rPr>
              <w:t>случае технических неполадок</w:t>
            </w:r>
            <w:r>
              <w:rPr>
                <w:bCs/>
                <w:i/>
              </w:rPr>
              <w:t xml:space="preserve"> и остановки прослушивания диска необходимо зафиксировать время остановки. Затем следует вызвать руководителя ППЭ. Руководитель ППЭ должен принести запасной  экзаменационный диск.  Ответственный организатор находит в аудиофайле место остановки и возобновляет прослушивание с начала прерванного задания</w:t>
            </w:r>
            <w:r>
              <w:rPr>
                <w:i/>
                <w:iCs/>
                <w:color w:val="000000"/>
              </w:rPr>
              <w:t xml:space="preserve">. Необходимо составить акт замены диска. </w:t>
            </w:r>
            <w:r>
              <w:rPr>
                <w:bCs/>
                <w:i/>
              </w:rPr>
              <w:t xml:space="preserve"> Время звучания текста будет состоять из времени до остановки и после. 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 время проведения экзамена организатор проверяет правильность заполнения регистрационных полей на всех бланках, соответствие персональных данных участника ГИА-9  в документе, удостоверяющем личность выпускника (ФИО, серия и номер документа)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За 30 минут до окончания экзамена необходимо объявить: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 окончания экзамена осталось 30 минут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 xml:space="preserve">Не забывайте переносить ответы </w:t>
            </w:r>
            <w:r>
              <w:rPr>
                <w:b/>
              </w:rPr>
              <w:t xml:space="preserve">из текста работы </w:t>
            </w:r>
            <w:r>
              <w:rPr>
                <w:b/>
                <w:bCs/>
              </w:rPr>
              <w:t>и черновика в бланки ответов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 конца экзамена осталось 15 минут, досрочная сдача материалов прекращается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кзамен окончен. Все участники остаются на своих местах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ите на край стола свои бланки. КИМ вложите в конверт индивидуального комплекта. Организаторы соберут все материалы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осле сбора всех материалов, пересчета и упаковки объявить учащимся о возможности покинуть аудиторию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В аудитории собрано бланков ответов № 1 _____</w:t>
            </w:r>
            <w:r>
              <w:rPr>
                <w:bCs/>
                <w:i/>
              </w:rPr>
              <w:t xml:space="preserve"> (назвать количество и публично запаковать в возвратный доставочный пакет (форма 11-ППЭ), зафиксировать количество на сопроводительном бланке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В аудитории собрано бланков ответов № 2 (включая дополнительные бланки ответов № 2, размещается строго за основным бланком № 2 соответствующего участника) _____</w:t>
            </w:r>
            <w:r>
              <w:rPr>
                <w:bCs/>
                <w:i/>
              </w:rPr>
              <w:t xml:space="preserve"> (назвать количество и публично запаковать в возвратный доставочный пакет (форма 11-ППЭ), зафиксировать количество на сопроводительном бланке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В аудитории собрано КИМ </w:t>
            </w:r>
            <w:r>
              <w:rPr>
                <w:b/>
              </w:rPr>
              <w:t>(каждый комплект КИМ упаковывается в файл)</w:t>
            </w:r>
            <w:r>
              <w:rPr>
                <w:b/>
                <w:bCs/>
              </w:rPr>
              <w:t xml:space="preserve"> ______ </w:t>
            </w:r>
            <w:r>
              <w:rPr>
                <w:bCs/>
                <w:i/>
              </w:rPr>
              <w:t>(назвать количество и публично поместить в упаковочный материал, зафиксировать количество на сопроводительном бланке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 упакованы, теперь вы можете покинуть аудиторию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i/>
        </w:rPr>
        <w:t>Заполнить форму ППЭ-05-ГИА-9, если в аудитории были участники, у которых произведена коррекция персональных данных, то заполнить форму ППЭ-07-ГИА-9, передать все материалы и протоколы руководителю ППЭ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Порядок проведения инструктажа организаторами в аудитории по физике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4775</wp:posOffset>
                </wp:positionH>
                <wp:positionV relativeFrom="paragraph">
                  <wp:posOffset>36830</wp:posOffset>
                </wp:positionV>
                <wp:extent cx="6305550" cy="58166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кст, который выделен жирным шрифтом и приводится в рамке, должен быть прочитан участникам ГИА-9 слово в слово. Это делается для стандартизации процедуры проведе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Комментарии, отмеченные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курсивом, не читаются участникам. Они даны в помощь организатору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45.8pt;mso-wrap-distance-left:9.05pt;mso-wrap-distance-right:9.05pt;mso-wrap-distance-top:0pt;mso-wrap-distance-bottom:0pt;margin-top:2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кст, который выделен жирным шрифтом и приводится в рамке, должен быть прочитан участникам ГИА-9 слово в слово. Это делается для стандартизации процедуры проведени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iCs/>
                          <w:sz w:val="20"/>
                          <w:szCs w:val="20"/>
                        </w:rPr>
                        <w:t>Комментарии, отмеченные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sz w:val="20"/>
                          <w:szCs w:val="20"/>
                        </w:rPr>
                        <w:t>курсивом, не читаются участникам. Они даны в помощь организатору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</w:rPr>
        <w:t>До экзамена на доске должна быть следующая запись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i/>
          <w:i/>
          <w:iCs/>
        </w:rPr>
      </w:pPr>
      <w:r>
        <w:object w:dxaOrig="48960" w:dyaOrig="23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-26.45pt;margin-top:13.95pt;width:577.6pt;height:252.85pt;mso-wrap-distance-left:9.05pt;mso-wrap-distance-right:9.05pt;mso-position-horizontal-relative:text;mso-position-vertical-relative:text" filled="f" o:ole="">
            <v:imagedata r:id="rId28" o:title=""/>
            <w10:wrap type="tight"/>
          </v:shape>
          <o:OLEObject Type="Embed" ProgID="" ShapeID="ole_rId27" DrawAspect="Content" ObjectID="_1029871447" r:id="rId27"/>
        </w:object>
      </w:r>
      <w:r>
        <w:rPr>
          <w:i/>
          <w:iCs/>
        </w:rPr>
        <w:t>Запишите дату проведения ГИА-9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бразец заполнения</w:t>
      </w:r>
    </w:p>
    <w:p>
      <w:pPr>
        <w:pStyle w:val="Normal"/>
        <w:tabs>
          <w:tab w:val="clear" w:pos="708"/>
          <w:tab w:val="left" w:pos="1134" w:leader="none"/>
        </w:tabs>
        <w:ind w:hanging="426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7038975" cy="347662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81800" cy="191452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000875" cy="195262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Запишите код региона, предмета, ППЭ, номер аудитории в соответствии с кодировкой, писать следует, начиная с первой позиц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i/>
          <w:lang w:val="en-US" w:eastAsia="en-US"/>
        </w:rPr>
        <w:t>На экзамене по физике  допускается использование непрограммируемого калькулятора (на каждого ученика), экспериментальное оборудован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</w:rPr>
              <w:t>Уважаемые выпускники! Сегодня Вы сдаете экзамен по физике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>в новой форме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столе у Вас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bCs/>
              </w:rPr>
              <w:t>паспорт, положите его на край стола в раскрытом вид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bCs/>
              </w:rPr>
              <w:t>гелевая ручка с черной пастой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прещаются: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  <w:bCs/>
              </w:rPr>
              <w:t xml:space="preserve">разговоры, вставание с мест, пересаживания, </w:t>
            </w:r>
            <w:r>
              <w:rPr>
                <w:b/>
              </w:rPr>
              <w:t>обмен любыми материалами и предметами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е корректирующей жидк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пользование мобильными телефонами, иными средствами связи, электронно-вычислительной техникой </w:t>
            </w:r>
            <w:r>
              <w:rPr>
                <w:i/>
              </w:rPr>
              <w:t>(непрограммируемый калькулятор можно использовать на физике, химии, географии)</w:t>
            </w:r>
            <w:r>
              <w:rPr>
                <w:b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крытие КИМ или их части при сдаче работ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  <w:bCs/>
              </w:rPr>
              <w:t>пользование</w:t>
            </w:r>
            <w:r>
              <w:rPr>
                <w:b/>
              </w:rPr>
              <w:t xml:space="preserve"> справочными материалами кроме тех, которые указаны в тексте КИМ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хождение по ППЭ во время экзамена без сопровожде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 xml:space="preserve">При нарушении требований или отказе их выполнять, организаторы вправе удалить Вас с экзамена. 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>Напоминаем, что апелляции о нарушении установленного порядка проведения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ГИА-9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ы можете подать сегодня уполномоченному представителю ТЭК до момента выхода из ППЭ. Для этого вам необходимо после сдачи бланков обратиться к организатору и заполнить соответствующую форму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 результатами экзамена Вы сможете ознакомиться в своём образовательном учреждении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елляцию о несогласии с выставленными баллами можно подавать в течение трёх рабочих дней со дня объявления результатов. </w:t>
            </w:r>
          </w:p>
        </w:tc>
      </w:tr>
      <w:tr>
        <w:trPr>
          <w:trHeight w:val="78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sz w:val="24"/>
              </w:rPr>
            </w:pPr>
            <w:r>
              <w:rPr>
                <w:b/>
                <w:bCs/>
                <w:sz w:val="24"/>
              </w:rPr>
              <w:t>Контрольно-измерительные материалы в аудиторию поступили в пакете. Упаковка пакета не нарушена</w:t>
            </w:r>
            <w:r>
              <w:rPr>
                <w:sz w:val="24"/>
              </w:rPr>
              <w:t xml:space="preserve"> (</w:t>
            </w:r>
            <w:r>
              <w:rPr>
                <w:i/>
                <w:sz w:val="24"/>
              </w:rPr>
              <w:t>продемонстрировать и вскрыть публично).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В нем находятся индивидуальные комплекты </w:t>
            </w:r>
            <w:r>
              <w:rPr>
                <w:b/>
                <w:sz w:val="24"/>
              </w:rPr>
              <w:t>(</w:t>
            </w:r>
            <w:r>
              <w:rPr>
                <w:i/>
                <w:sz w:val="24"/>
              </w:rPr>
              <w:t>раздать экзаменующимся)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Раздать учащимся черновики.</w:t>
            </w:r>
          </w:p>
        </w:tc>
      </w:tr>
      <w:tr>
        <w:trPr>
          <w:trHeight w:val="176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верьте целостность своего индивидуального комплекта. Осторожно откройте пакет </w:t>
            </w:r>
            <w:r>
              <w:rPr>
                <w:b/>
                <w:i/>
                <w:sz w:val="24"/>
              </w:rPr>
              <w:t>(показать)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>Проверим содержимое ваших пакетов. В индивидуальном комплекте находятся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</w:rPr>
              <w:t>бланк</w:t>
            </w:r>
            <w:r>
              <w:rPr>
                <w:b/>
                <w:bCs/>
              </w:rPr>
              <w:t xml:space="preserve"> ответов № 1,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</w:rPr>
              <w:t>бланк</w:t>
            </w:r>
            <w:r>
              <w:rPr>
                <w:b/>
                <w:bCs/>
              </w:rPr>
              <w:t xml:space="preserve"> ответов № 2,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М по предмету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Проверьте, совпадает ли вариант на тексте КИМ с вариантом на бланке № 1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верьте полиграфическое исполнение текста работы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i/>
                <w:sz w:val="24"/>
              </w:rPr>
              <w:t>При обнаружении несовпадений вариантов, наличии лишних (нехватки) бланков, типографских дефектов замените полностью индивидуальный комплект.</w:t>
            </w:r>
          </w:p>
        </w:tc>
      </w:tr>
      <w:tr>
        <w:trPr>
          <w:trHeight w:val="216" w:hRule="atLeast"/>
        </w:trPr>
        <w:tc>
          <w:tcPr>
            <w:tcW w:w="10204" w:type="dxa"/>
            <w:tcBorders>
              <w:bottom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sz w:val="24"/>
              </w:rPr>
            </w:pPr>
            <w:r>
              <w:rPr>
                <w:i/>
                <w:sz w:val="24"/>
              </w:rPr>
              <w:t>В служебном поле нельзя ставить никаких меток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Заполним регистрационную часть бланка № 1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Каждая цифра, символ записывается в отдельную клетку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Записывайте буквы и цифры в соответствии с образцом на бланк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Обратите внимание учащихся на доску. Данные записаны на доске до начала экзамен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firstLine="34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6479540" cy="107632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954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2"/>
              <w:gridCol w:w="4744"/>
            </w:tblGrid>
            <w:tr>
              <w:trPr>
                <w:trHeight w:val="177" w:hRule="atLeast"/>
              </w:trPr>
              <w:tc>
                <w:tcPr>
                  <w:tcW w:w="50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napToGrid w:val="false"/>
                    <w:ind w:firstLine="56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napToGrid w:val="false"/>
                    <w:ind w:firstLine="567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оля: ФИО, данные паспорта, пол – заполните самостоятельно, используя свой паспорт. Все поля обязательны для заполнения. Пишите, начиная с первой клеточки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Внимание! Распишитесь в поле «подпись участника», расположенном в нижней части бланка регистрации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 xml:space="preserve">Заполните бланк ответов № 2: код региона, код предмета, название предмета. Фамилию на этом бланке писать запрещается. </w:t>
            </w:r>
            <w:r>
              <w:rPr>
                <w:b/>
              </w:rPr>
              <w:t>Служебные поля не заполняйте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sz w:val="24"/>
              </w:rPr>
            </w:pPr>
            <w:r>
              <w:rPr>
                <w:b/>
                <w:bCs/>
                <w:sz w:val="24"/>
              </w:rPr>
              <w:t>При выполнении заданий первой части в бланке ответов № 1 под номером выполняемого вами задания поставьте знак «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</w:t>
            </w:r>
            <w:r>
              <w:rPr>
                <w:b/>
                <w:bCs/>
                <w:sz w:val="24"/>
              </w:rPr>
              <w:t>» в клеточку, номер которой соответствует номеру выбранного вами ответа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оминаем об отмене неправильных ответов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  <w:bCs/>
              </w:rPr>
              <w:t xml:space="preserve">в первой </w:t>
            </w:r>
            <w:r>
              <w:rPr>
                <w:b/>
              </w:rPr>
              <w:t>части</w:t>
            </w:r>
            <w:r>
              <w:rPr>
                <w:b/>
                <w:bCs/>
              </w:rPr>
              <w:t xml:space="preserve"> в разделе «Замена ошибочных ответов» ставим метку верного ответ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во второй </w:t>
            </w:r>
            <w:r>
              <w:rPr>
                <w:b/>
              </w:rPr>
              <w:t>части</w:t>
            </w:r>
            <w:r>
              <w:rPr>
                <w:b/>
                <w:bCs/>
              </w:rPr>
              <w:t xml:space="preserve"> «Замена ошибочных ответов» ставим правильный ответ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i/>
                <w:sz w:val="24"/>
              </w:rPr>
              <w:t>На экзамене следует обратить внимание экзаменуемых на инструкции к заданиям второй части, написанные в текстах работ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>При выполнении заданий всех частей (А, В, С) внимательно читайте инструкции к заданиям, указанные у вас в текстах работ. Записывайте ответы в соответствии с этими инструкциями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rFonts w:ascii="TimesNewRomanPSMT;Times New Roman" w:hAnsi="TimesNewRomanPSMT;Times New Roman" w:cs="TimesNewRomanPSMT;Times New Roman"/>
                <w:sz w:val="24"/>
              </w:rPr>
            </w:pPr>
            <w:r>
              <w:rPr>
                <w:b/>
                <w:sz w:val="24"/>
              </w:rPr>
              <w:t>Задание 24 – экспериментальное, и для его выполнения необходимо воспользоваться лабораторным оборудованием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601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После проведения организатором инструкции о ходе экзамена и заполнения экзаменуемыми регистрационных частей бланков ответов, специалист по физике проводит  </w:t>
            </w:r>
            <w:r>
              <w:rPr>
                <w:bCs/>
                <w:i/>
              </w:rPr>
              <w:t xml:space="preserve">инструктаж по технике безопасности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01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сле выдачи экзаменуемым текстов экзаменационных работ специалист по физике ставит на стол каждому экзаменуемому индивидуальный комплект оборудования в соответствии с заданием его варианта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01"/>
              <w:jc w:val="both"/>
              <w:rPr/>
            </w:pPr>
            <w:r>
              <w:rPr>
                <w:i/>
                <w:szCs w:val="28"/>
              </w:rPr>
              <w:t>Если комплект оборудования используется в стандартной комплектации, то в бланке ответов  записывается «Изменений нет». Если же используются какие-либо измерительные приборы или оборудование с другими характеристиками, то в бланке ответов учащимся необходимо внести соответствующие характеристики приборов и оборудования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601"/>
              <w:jc w:val="both"/>
              <w:rPr>
                <w:i/>
                <w:i/>
              </w:rPr>
            </w:pPr>
            <w:r>
              <w:rPr>
                <w:i/>
              </w:rPr>
              <w:t>Учащихся просят внести номер комплекта в бланк ответов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1134" w:leader="none"/>
              </w:tabs>
              <w:ind w:firstLine="60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ы получили комплект оборудования для выполнения экспериментального задания. Комплект обозначен цифрой и букво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1134" w:leader="none"/>
              </w:tabs>
              <w:ind w:firstLine="60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пишите на бланке ответов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1134" w:leader="none"/>
              </w:tabs>
              <w:ind w:firstLine="60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«Используется комплект №…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1134" w:leader="none"/>
              </w:tabs>
              <w:ind w:firstLine="601"/>
              <w:jc w:val="both"/>
              <w:rPr/>
            </w:pPr>
            <w:r>
              <w:rPr>
                <w:b/>
                <w:iCs/>
              </w:rPr>
              <w:t>Например: «Используется комплект № 5 С. Изменений нет» ил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1134" w:leader="none"/>
              </w:tabs>
              <w:ind w:firstLine="60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«Используется комплект № 1 А. Внесены изменения: 2) </w:t>
            </w:r>
            <w:r>
              <w:rPr>
                <w:rFonts w:eastAsia="+mn-ea"/>
                <w:b/>
                <w:kern w:val="2"/>
              </w:rPr>
              <w:t xml:space="preserve">измерительный цилиндр (мензурка) с пределом измерения </w:t>
            </w:r>
            <w:r>
              <w:rPr>
                <w:rFonts w:eastAsia="+mn-ea"/>
                <w:b/>
                <w:bCs/>
                <w:kern w:val="2"/>
              </w:rPr>
              <w:t xml:space="preserve">250 мл, С = 2 мл; 5) </w:t>
            </w:r>
            <w:r>
              <w:rPr>
                <w:rFonts w:eastAsia="+mn-ea"/>
                <w:b/>
                <w:kern w:val="2"/>
              </w:rPr>
              <w:t xml:space="preserve">цилиндр алюминиевый на нити </w:t>
              <w:br/>
            </w:r>
            <w:r>
              <w:rPr>
                <w:rFonts w:eastAsia="+mn-ea"/>
                <w:b/>
                <w:bCs/>
                <w:kern w:val="2"/>
                <w:lang w:val="en-US"/>
              </w:rPr>
              <w:t>V</w:t>
            </w:r>
            <w:r>
              <w:rPr>
                <w:rFonts w:eastAsia="+mn-ea"/>
                <w:b/>
                <w:bCs/>
                <w:kern w:val="2"/>
              </w:rPr>
              <w:t xml:space="preserve"> = 36 см</w:t>
            </w:r>
            <w:r>
              <w:rPr>
                <w:rFonts w:eastAsia="+mn-ea"/>
                <w:b/>
                <w:bCs/>
                <w:kern w:val="2"/>
                <w:vertAlign w:val="superscript"/>
              </w:rPr>
              <w:t>3</w:t>
            </w:r>
            <w:r>
              <w:rPr>
                <w:rFonts w:eastAsia="+mn-ea"/>
                <w:b/>
                <w:bCs/>
                <w:kern w:val="2"/>
              </w:rPr>
              <w:t xml:space="preserve">, </w:t>
            </w:r>
            <w:r>
              <w:rPr>
                <w:rFonts w:eastAsia="+mn-ea"/>
                <w:b/>
                <w:bCs/>
                <w:kern w:val="2"/>
                <w:lang w:val="en-US"/>
              </w:rPr>
              <w:t>m</w:t>
            </w:r>
            <w:r>
              <w:rPr>
                <w:rFonts w:eastAsia="+mn-ea"/>
                <w:b/>
                <w:bCs/>
                <w:kern w:val="2"/>
              </w:rPr>
              <w:t xml:space="preserve"> = 100 г,</w:t>
            </w:r>
            <w:r>
              <w:rPr>
                <w:rFonts w:eastAsia="+mn-ea"/>
                <w:b/>
                <w:kern w:val="2"/>
              </w:rPr>
              <w:t xml:space="preserve"> обозначенный № 2»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left="0" w:firstLine="601"/>
              <w:jc w:val="both"/>
              <w:rPr>
                <w:b/>
                <w:b/>
              </w:rPr>
            </w:pPr>
            <w:r>
              <w:rPr>
                <w:i/>
              </w:rPr>
              <w:t xml:space="preserve">В процессе экзамена специалист по физике следит за соблюдением экзаменуемыми правил безопасности труда. </w:t>
            </w:r>
            <w:r>
              <w:rPr>
                <w:i/>
                <w:iCs/>
              </w:rPr>
              <w:t>В случае нарушения экзаменуемым правил безопасного труда при выполнении экспериментального задания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специалист имеет право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лишить экзаменуемого права выполнять экспериментальное задание.</w:t>
            </w:r>
            <w:r>
              <w:rPr>
                <w:b/>
                <w:i/>
              </w:rPr>
              <w:t xml:space="preserve">  </w:t>
            </w:r>
            <w:r>
              <w:rPr>
                <w:i/>
              </w:rPr>
              <w:t>Он забирает комплект оборудования и сообщает об этом организатору экзамена.  Организатор экзамена и специалист по физике фиксируют факт лишения экзаменуемого выполнять экспериментальное задание  в специальном акте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Запишите на доске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чало экзамена _______, окончание экзамена _________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ремя, отведенное на инструктаж и заполнение регистрационных частей бланков, в общее время экзамена не включается.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/>
            </w:pPr>
            <w:r>
              <w:rPr>
                <w:b/>
                <w:sz w:val="24"/>
              </w:rPr>
              <w:t>Не спешите, времени у Вас достаточно! Пишите аккуратно! Не допускайте никаких посторонних записей на полях бланков, в поле вариант КИМ, и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т.п. </w:t>
            </w:r>
          </w:p>
          <w:p>
            <w:pPr>
              <w:pStyle w:val="22"/>
              <w:tabs>
                <w:tab w:val="clear" w:pos="708"/>
                <w:tab w:val="left" w:pos="1134" w:leader="none"/>
              </w:tabs>
              <w:ind w:firstLine="567"/>
              <w:rPr>
                <w:sz w:val="24"/>
              </w:rPr>
            </w:pPr>
            <w:r>
              <w:rPr>
                <w:b/>
                <w:sz w:val="24"/>
              </w:rPr>
              <w:t>Не забывайте переносить ответы из текста работы и черновика в бланк отве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>Желаем удачи!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 время проведения экзамена организатор проверяет правильность заполнения регистрационных полей на всех бланках, соответствие персональных данных участника ГИА-9 в документе, удостоверяющем личность выпускника (ФИО, серия и номер документа)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За 30 минут до окончания экзамена необходимо объявить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 окончания экзамена осталось 30 минут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 xml:space="preserve">Не забывайте переносить ответы </w:t>
            </w:r>
            <w:r>
              <w:rPr>
                <w:b/>
              </w:rPr>
              <w:t xml:space="preserve">из текста работы </w:t>
            </w:r>
            <w:r>
              <w:rPr>
                <w:b/>
                <w:bCs/>
              </w:rPr>
              <w:t>и черновика в бланки ответов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 конца экзамена осталось 15 минут, досрочная сдача экзаменационных материалов прекращается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кзамен окончен. Все участники остаются на своих местах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ите на край стола свои бланки. КИМ вложите в конверт индивидуального комплекта. Организаторы соберут все экзаменационные материалы.</w:t>
            </w:r>
          </w:p>
        </w:tc>
      </w:tr>
      <w:tr>
        <w:trPr>
          <w:trHeight w:val="17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осле сбора всех материалов, пересчета и упаковки объявить экзаменуемым о возможности покинуть аудиторию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</w:rPr>
              <w:t>В аудитории собрано бланков ответов № 1 _____</w:t>
            </w:r>
            <w:r>
              <w:rPr>
                <w:bCs/>
                <w:i/>
              </w:rPr>
              <w:t xml:space="preserve"> (назвать количество и публично запаковать в возвратный доставочный пакет (форма 11-ППЭ), зафиксировать количество на сопроводительном бланке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В аудитории собрано бланков ответов № 2 (включая дополнительные бланки ответов № 2, размещать строго за основным бланком № 2 соответствующего участниками) _____</w:t>
            </w:r>
            <w:r>
              <w:rPr>
                <w:bCs/>
                <w:i/>
              </w:rPr>
              <w:t xml:space="preserve"> (назвать количество и публично запаковать в возвратный доставочный пакет (форма 11-ППЭ), зафиксировать количество на сопроводительном бланке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В аудитории собрано КИМ </w:t>
            </w:r>
            <w:r>
              <w:rPr>
                <w:b/>
              </w:rPr>
              <w:t>(каждый комплект КИМ упаковывается в файл)</w:t>
            </w:r>
            <w:r>
              <w:rPr>
                <w:b/>
                <w:bCs/>
              </w:rPr>
              <w:t xml:space="preserve"> ______ </w:t>
            </w:r>
            <w:r>
              <w:rPr>
                <w:bCs/>
                <w:i/>
              </w:rPr>
              <w:t>(назвать количество и публично поместить в упаковочный материал, зафиксировать количество на сопроводительном бланке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ационные материалы упакованы, теперь вы можете покинуть аудиторию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67"/>
        <w:rPr>
          <w:i/>
          <w:i/>
        </w:rPr>
      </w:pPr>
      <w:r>
        <w:rPr>
          <w:i/>
        </w:rPr>
        <w:t>Заполнить форму ППЭ-05-ГИА-9, если в аудитории были участники, у которых произведена коррекция персональных данных, то заполнить форму ППЭ-07-ГИА-9, передать все материалы и протоколы руководителю ППЭ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/>
      </w:r>
    </w:p>
    <w:tbl>
      <w:tblPr>
        <w:tblW w:w="93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91"/>
        <w:gridCol w:w="491"/>
        <w:gridCol w:w="491"/>
        <w:gridCol w:w="492"/>
        <w:gridCol w:w="491"/>
        <w:gridCol w:w="491"/>
        <w:gridCol w:w="479"/>
        <w:gridCol w:w="479"/>
        <w:gridCol w:w="479"/>
        <w:gridCol w:w="480"/>
        <w:gridCol w:w="479"/>
        <w:gridCol w:w="480"/>
        <w:gridCol w:w="479"/>
        <w:gridCol w:w="479"/>
        <w:gridCol w:w="479"/>
        <w:gridCol w:w="479"/>
        <w:gridCol w:w="480"/>
        <w:gridCol w:w="603"/>
      </w:tblGrid>
      <w:tr>
        <w:trPr>
          <w:trHeight w:val="462" w:hRule="atLeast"/>
        </w:trPr>
        <w:tc>
          <w:tcPr>
            <w:tcW w:w="9313" w:type="dxa"/>
            <w:gridSpan w:val="19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jc w:val="right"/>
              <w:rPr>
                <w:sz w:val="24"/>
                <w:szCs w:val="24"/>
              </w:rPr>
            </w:pPr>
            <w:bookmarkStart w:id="3" w:name="_Приложение_8"/>
            <w:bookmarkEnd w:id="3"/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right"/>
              <w:rPr/>
            </w:pPr>
            <w:r>
              <w:rPr/>
              <w:t>к методическим материалам п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right"/>
              <w:rPr/>
            </w:pPr>
            <w:r>
              <w:rPr/>
              <w:t>подготовке и проведению ГИА-9 в ППЭ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комендуемая схема нумерации мест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>
                <w:b/>
                <w:b/>
              </w:rPr>
            </w:pPr>
            <w:bookmarkStart w:id="4" w:name="_в_аудиториях_ППЭ"/>
            <w:bookmarkEnd w:id="4"/>
            <w:r>
              <w:rPr>
                <w:b/>
              </w:rPr>
              <w:t>в аудиториях ППЭ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62" w:hRule="atLeast"/>
        </w:trPr>
        <w:tc>
          <w:tcPr>
            <w:tcW w:w="3438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Аудитория типа «класс»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85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Доска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88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Стол учителя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Ряд А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Ряд Б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Ряд 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1А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1Б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1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2А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2Б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2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3А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3Б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3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4А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4Б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4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5А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5Б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5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br w:type="page"/>
      </w:r>
      <w:r>
        <w:rPr/>
      </w:r>
    </w:p>
    <w:p>
      <w:pPr>
        <w:pStyle w:val="Heading1"/>
        <w:tabs>
          <w:tab w:val="clear" w:pos="708"/>
          <w:tab w:val="left" w:pos="1134" w:leader="none"/>
        </w:tabs>
        <w:spacing w:lineRule="auto" w:line="240" w:before="0" w:after="0"/>
        <w:ind w:firstLine="567"/>
        <w:jc w:val="right"/>
        <w:rPr>
          <w:sz w:val="24"/>
          <w:szCs w:val="24"/>
        </w:rPr>
      </w:pPr>
      <w:bookmarkStart w:id="5" w:name="_Приложение_9"/>
      <w:bookmarkEnd w:id="5"/>
      <w:r>
        <w:rPr>
          <w:sz w:val="24"/>
          <w:szCs w:val="24"/>
        </w:rPr>
        <w:t>Приложение 8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>к методическим материалам по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>подготовке и проведению ГИА-9 в ППЭ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23495</wp:posOffset>
            </wp:positionH>
            <wp:positionV relativeFrom="paragraph">
              <wp:posOffset>104140</wp:posOffset>
            </wp:positionV>
            <wp:extent cx="6650990" cy="4986020"/>
            <wp:effectExtent l="0" t="0" r="0" b="0"/>
            <wp:wrapTight wrapText="bothSides">
              <wp:wrapPolygon edited="0">
                <wp:start x="-2" y="0"/>
                <wp:lineTo x="-2" y="21537"/>
                <wp:lineTo x="21528" y="21537"/>
                <wp:lineTo x="21528" y="0"/>
                <wp:lineTo x="-2" y="0"/>
              </wp:wrapPolygon>
            </wp:wrapTight>
            <wp:docPr id="2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498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Heading1"/>
        <w:tabs>
          <w:tab w:val="clear" w:pos="708"/>
          <w:tab w:val="left" w:pos="1134" w:leader="none"/>
        </w:tabs>
        <w:spacing w:lineRule="auto" w:line="240" w:before="0" w:after="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1"/>
        <w:tabs>
          <w:tab w:val="clear" w:pos="708"/>
          <w:tab w:val="left" w:pos="1134" w:leader="none"/>
        </w:tabs>
        <w:spacing w:lineRule="auto" w:line="240" w:before="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tabs>
          <w:tab w:val="clear" w:pos="708"/>
          <w:tab w:val="left" w:pos="1134" w:leader="none"/>
        </w:tabs>
        <w:spacing w:lineRule="auto" w:line="240" w:before="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>к методическим материалам по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lang w:eastAsia="en-US"/>
        </w:rPr>
      </w:pPr>
      <w:r>
        <w:rPr/>
        <w:t>подготовке и проведению ГИА-9 в ППЭ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Типовая инструкция по правилам безопасности труда для учащихс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1. Будьте внимательны и дисциплинированны, точно выполняйте указания организатора экзамен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2. Не приступайте к выполнению работы без разрешения организатора экзамен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3. Размещайте приборы, материалы, оборудование на своем рабочем месте таким образом, чтобы исключить их падение или опрокидыван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 Перед выполнением работы внимательно изучите ее содержание и порядок выполне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5. Для предотвращения падения стеклянные сосуды (пробирки, колбы) при проведении опытов осторожно закрепляйте в лапке штатива. При работе с приборами из стекла соблюдайте особую осторожность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 При проведении опытов не допускайте предельных нагрузок измерительных прибор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 При сборке экспериментальных установок используйте провода (с наконечниками и предохранительными чехлами) с прочной изоляцией без видимых повреждений. Запрещается пользоваться проводником с изношенной изоляцие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8. При сборке электрической цепи избегайте пересечения провод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 Источник тока к электрической цепи подключайте в последнюю очередь. Собранную цепь включайте только после проверки и с разрешения организатора экзамен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10. Не производите пересоединения в цепях до отключения источника электропит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11. Пользуйтесь инструментами с изолирующими ручк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12. По окончании работы отключите источник электропитания, после чего разберите электрическую цепь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13. Не уходите с рабочего места без разрешения организатора экзамен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14. Обнаружив неисправность в электрических устройствах, находящихся под напряжением, немедленно отключите источник электропитания и сообщите об этом организатору экзамен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lang w:eastAsia="en-US"/>
        </w:rPr>
      </w:pPr>
      <w:r>
        <w:rPr>
          <w:lang w:eastAsia="en-US"/>
        </w:rPr>
      </w:r>
    </w:p>
    <w:tbl>
      <w:tblPr>
        <w:tblW w:w="5000" w:type="pct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8"/>
        <w:gridCol w:w="2342"/>
        <w:gridCol w:w="924"/>
        <w:gridCol w:w="2108"/>
        <w:gridCol w:w="2041"/>
        <w:gridCol w:w="2081"/>
      </w:tblGrid>
      <w:tr>
        <w:trPr>
          <w:trHeight w:val="504" w:hRule="atLeast"/>
        </w:trPr>
        <w:tc>
          <w:tcPr>
            <w:tcW w:w="1020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Журнал инструктажа по правилам безопасности труда</w:t>
            </w:r>
          </w:p>
        </w:tc>
      </w:tr>
      <w:tr>
        <w:trPr>
          <w:trHeight w:val="1572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before="28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 экзаменующегося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нструктажа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проводившего инструктаж, его должность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пись учащихся, прослушавших инструктаж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</w:rPr>
        <w:t>Перечень комплектов оборудования для проведения государственной итоговой аттестации выпускников IX классов общеобразовательных учреждений 2013 года (по новой форме) по ФИЗИК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еречень комплектов оборудования для проведения экспериментальных заданий составлен на основе типовых наборов для фронтальных работ по физике (наборы лабораторные «Механика», «Электричество» и «Оптика», торговая марка «L-микро»), которые поставлялись в образовательные учреждения в рамках приоритетного национального проекта «Образование», а также на основе новых специально разработанных комплектов оборудования «ГИА-лаборатория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Внимание! </w:t>
      </w:r>
      <w:r>
        <w:rPr>
          <w:rFonts w:cs="TimesNewRomanPSMT;Times New Roman" w:ascii="TimesNewRomanPSMT;Times New Roman" w:hAnsi="TimesNewRomanPSMT;Times New Roman"/>
        </w:rPr>
        <w:t>При замене каких-либо элементов оборудования на аналогичные с другими характеристиками необходимо внести соответствующие изменения в перечень комплектов перед проведением экзамена и в образцы выполнения экспериментальных заданий каждого варианта перед проверкой экзаменационных работ экспер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Наборы лабораторные «L-микро» Комплект «ГИА-лаборатория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Комплект № 1</w:t>
      </w:r>
    </w:p>
    <w:p>
      <w:pPr>
        <w:sectPr>
          <w:footerReference w:type="default" r:id="rId34"/>
          <w:footerReference w:type="first" r:id="rId35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есы рычажные с набором гирь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змерительный цилиндр (мензурка) с пределом измерения 100 мл, С = 1 м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такан с водо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цилиндр стальной на нити V = 20 см3, m = 156 г, обозначить № 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цилиндр латунный на нити V = 20 см3, m = 170 г, обозначить № 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есы электронны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змерительный цилиндр (мензурка) с пределом измерения 250 мл, C = 2 м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такан с водо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цилиндр стальной на нити V = 26 см3, m = 196 г, обозначить № 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цилиндр алюминиевый на нити V=26 см3, m=70,2 г, обозначить № 2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Комплект № 2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динамометр с пределом измерения 4 Н (С = 0,1 Н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такан с водо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цилиндр стальной на нити V = 20 см3, m = 156 г, обозначить № 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цилиндр латунный на нити V = 20 см3, m = 170 г, обозначить № 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динамометр с пределом измерения 1 Н (с = 0,02 Н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такан с водо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ластиковый цилиндр на нити V = 56 см3, m = 66 г, обозначить № 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>
          <w:rFonts w:ascii="TimesNewRomanPS-BoldMT;Times New Roman" w:hAnsi="TimesNewRomanPS-BoldMT;Times New Roman" w:cs="TimesNewRomanPS-BoldMT;Times New Roman"/>
        </w:rPr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цилиндр алюминиевый на нити V = 36 см3, m = 99 г, обозначить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Комплект № 3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штатив лабораторный с муфтой и лапко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ужина жесткостью (40±1) Н/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3 груза массой по (100±2) г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динамометр школьный с пределом измерения 4 Н (С = 0,1 Н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линейка длиной 200–300 мм с миллиметровыми делениям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штатив лабораторный с муфтой и лапко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ужина жесткостью (50±2) Н/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3 груза массой по (100±2) г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динамометр школьный с пределом измерения 5 Н (С = 0,1 Н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линейка длиной 300 мм с миллиметровыми делениями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Комплект № 4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аретка с крючком на нити m = 100 г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3 груза массой по 100±2 г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динамометр школьный с пределом измерения 4 Н (С = 0,1 Н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направляющая (коэффициент трения каретки по направляющей приблизительно 0,2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брусок с крючком на нити m = (50±2) г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3 груза массой по 100±2 г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динамометр школьный с пределом измерения 1 Н (С = 0,02 Н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направляющая (коэффициент трения бруска по направляющей приблизительно 0,2)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Комплект № 5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сточник питания постоянного тока 4,5 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ольтметр 0–6 В, С = 0,2 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амперметр 0–2 А, С = 0,1 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еременный резистор (реостат), сопротивлением 10 О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резистор, R1 = 12 Ом, обозначаемый R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резистор, R2 = 6 Ом, обозначаемый R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оединительные провода, 8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люч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рабочее пол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сточник питания постоянного тока 5,4 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ольтметр двухпредельный: предел измерения – 3 В, С = 0,1 В; предел измерения – 6 В, С = 0,2 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>
          <w:rFonts w:ascii="TimesNewRomanPSMT;Times New Roman" w:hAnsi="TimesNewRomanPSMT;Times New Roman" w:cs="TimesNewRomanPSMT;Times New Roman"/>
        </w:rPr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амперметр двухпредельный: предел измерения – 3 А, С = 0,1 А; предел измерения – 0,6 А, С = 0,02 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еременный резистор (реостат), сопротивлением 10 О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резистор R5 = 8,2 Ом, обозначить R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резистор, R3 = 4,7 Ом, обозначить R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оединительные провода, 8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люч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>
          <w:rFonts w:ascii="TimesNewRomanPS-BoldMT;Times New Roman" w:hAnsi="TimesNewRomanPS-BoldMT;Times New Roman" w:cs="TimesNewRomanPS-BoldMT;Times New Roman"/>
        </w:rPr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рабочее поле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Комплект № 6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обирающая линза, фокусное расстояние F1 = 50 мм, обозначенная Л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линейка длиной 200–300 мм с миллиметровыми делениям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экран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рабочее пол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обирающая линза, фокусное расстояние F1 = (97±5) мм, обозначенная Л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линейка длиной 300 мм с миллиметровыми делениям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экран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направляющая (оптическая скамья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держатель для экрана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Комплект № 7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штатив с муфтой и лапко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метровая линейка (погрешность – 5 мм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шарик с прикрепленной к нему нитью длиной 110 с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часы с секундной стрелкой (или секундомер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штатив с муфтой и лапко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пециальная мерная лента с отверстием или нить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груз массой 100±2 г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электронный секундомер (со специальным модулем, обеспечивающим работу секундомера без датчиков)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right"/>
        <w:rPr>
          <w:b/>
          <w:b/>
          <w:bCs/>
          <w:caps/>
          <w:kern w:val="2"/>
          <w:lang w:eastAsia="en-US"/>
        </w:rPr>
      </w:pPr>
      <w:r>
        <w:rPr>
          <w:rStyle w:val="11"/>
          <w:sz w:val="24"/>
          <w:szCs w:val="24"/>
        </w:rPr>
        <w:t>Приложение 10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>к методическим материалам по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>подготовке и проведению ГИА-9 в ППЭ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Рекомендации по проведению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государственной (итоговой) аттестации (в новой форме) по информатик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567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 xml:space="preserve">ГИА по информатике (в новой форме) состоит из трех частей: 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Часть</w:t>
      </w:r>
      <w:r>
        <w:rPr/>
        <w:t xml:space="preserve"> 1 – 6 </w:t>
      </w:r>
      <w:r>
        <w:rPr/>
        <w:t>заданий</w:t>
      </w:r>
      <w:r>
        <w:rPr/>
        <w:t xml:space="preserve"> (1 </w:t>
      </w:r>
      <w:r>
        <w:rPr/>
        <w:t>–</w:t>
      </w:r>
      <w:r>
        <w:rPr/>
        <w:t xml:space="preserve"> 6) – </w:t>
      </w:r>
      <w:r>
        <w:rPr/>
        <w:t>с</w:t>
      </w:r>
      <w:r>
        <w:rPr/>
        <w:t xml:space="preserve"> </w:t>
      </w:r>
      <w:r>
        <w:rPr/>
        <w:t>выбором</w:t>
      </w:r>
      <w:r>
        <w:rPr/>
        <w:t xml:space="preserve"> </w:t>
      </w:r>
      <w:r>
        <w:rPr/>
        <w:t>ответа</w:t>
      </w:r>
      <w:r>
        <w:rPr/>
        <w:t>;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Часть</w:t>
      </w:r>
      <w:r>
        <w:rPr/>
        <w:t xml:space="preserve"> 2 – 12 </w:t>
      </w:r>
      <w:r>
        <w:rPr/>
        <w:t>заданий</w:t>
      </w:r>
      <w:r>
        <w:rPr/>
        <w:t xml:space="preserve"> (7 </w:t>
      </w:r>
      <w:r>
        <w:rPr/>
        <w:t>–</w:t>
      </w:r>
      <w:r>
        <w:rPr/>
        <w:t xml:space="preserve"> 18) – </w:t>
      </w:r>
      <w:r>
        <w:rPr/>
        <w:t>с</w:t>
      </w:r>
      <w:r>
        <w:rPr/>
        <w:t xml:space="preserve"> </w:t>
      </w:r>
      <w:r>
        <w:rPr/>
        <w:t>кратким</w:t>
      </w:r>
      <w:r>
        <w:rPr/>
        <w:t xml:space="preserve"> </w:t>
      </w:r>
      <w:r>
        <w:rPr/>
        <w:t>ответом</w:t>
      </w:r>
      <w:r>
        <w:rPr/>
        <w:t>;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Часть</w:t>
      </w:r>
      <w:r>
        <w:rPr/>
        <w:t xml:space="preserve"> 3 – 3 </w:t>
      </w:r>
      <w:r>
        <w:rPr/>
        <w:t>задания</w:t>
      </w:r>
      <w:r>
        <w:rPr/>
        <w:t xml:space="preserve"> (19 </w:t>
      </w:r>
      <w:r>
        <w:rPr/>
        <w:t>–</w:t>
      </w:r>
      <w:r>
        <w:rPr/>
        <w:t xml:space="preserve"> 20)</w:t>
      </w:r>
      <w:r>
        <w:rPr/>
        <w:t xml:space="preserve"> </w:t>
      </w:r>
      <w:r>
        <w:rPr/>
        <w:t xml:space="preserve">– </w:t>
      </w:r>
      <w:r>
        <w:rPr/>
        <w:t>практическ</w:t>
      </w:r>
      <w:r>
        <w:rPr/>
        <w:t>и</w:t>
      </w:r>
      <w:r>
        <w:rPr/>
        <w:t>е</w:t>
      </w:r>
      <w:r>
        <w:rPr/>
        <w:t xml:space="preserve"> </w:t>
      </w:r>
      <w:r>
        <w:rPr/>
        <w:t>задани</w:t>
      </w:r>
      <w:r>
        <w:rPr/>
        <w:t xml:space="preserve">я, </w:t>
      </w:r>
      <w:r>
        <w:rPr/>
        <w:t>котор</w:t>
      </w:r>
      <w:r>
        <w:rPr/>
        <w:t>ы</w:t>
      </w:r>
      <w:r>
        <w:rPr/>
        <w:t>е</w:t>
      </w:r>
      <w:r>
        <w:rPr/>
        <w:t xml:space="preserve"> </w:t>
      </w:r>
      <w:r>
        <w:rPr/>
        <w:t>необходимо</w:t>
      </w:r>
      <w:r>
        <w:rPr/>
        <w:t xml:space="preserve"> </w:t>
      </w:r>
      <w:r>
        <w:rPr/>
        <w:t>выполнит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компьютере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На</w:t>
      </w:r>
      <w:r>
        <w:rPr/>
        <w:t xml:space="preserve"> </w:t>
      </w:r>
      <w:r>
        <w:rPr/>
        <w:t>выполнение</w:t>
      </w:r>
      <w:r>
        <w:rPr/>
        <w:t xml:space="preserve"> </w:t>
      </w:r>
      <w:r>
        <w:rPr/>
        <w:t>экзаменационной</w:t>
      </w:r>
      <w:r>
        <w:rPr/>
        <w:t xml:space="preserve"> </w:t>
      </w:r>
      <w:r>
        <w:rPr/>
        <w:t>работы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информатике</w:t>
      </w:r>
      <w:r>
        <w:rPr/>
        <w:t xml:space="preserve"> </w:t>
      </w:r>
      <w:r>
        <w:rPr/>
        <w:t>отводится</w:t>
      </w:r>
      <w:r>
        <w:rPr/>
        <w:t xml:space="preserve"> 2,5 </w:t>
      </w:r>
      <w:r>
        <w:rPr/>
        <w:t>часа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Необходимо обеспечить участника ГИА компьютером с необходимым программным обеспечением (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3, 2007, 2010,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</w:t>
      </w:r>
      <w:r>
        <w:rPr>
          <w:lang w:val="en-US"/>
        </w:rPr>
        <w:t>Pascal</w:t>
      </w:r>
      <w:r>
        <w:rPr/>
        <w:t xml:space="preserve"> </w:t>
      </w:r>
      <w:r>
        <w:rPr>
          <w:lang w:val="en-US"/>
        </w:rPr>
        <w:t>ABC</w:t>
      </w:r>
      <w:r>
        <w:rPr/>
        <w:t xml:space="preserve">,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Fascal</w:t>
      </w:r>
      <w:r>
        <w:rPr/>
        <w:t>, Кумир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Для проведения экзамена необходимо присвоить всем участникам индивидуальные код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В аудиториях по информатике должны быть: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рабочие места (столы, парты) для выполнения частей 1 и 2;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компьютеры (по количеству участников плюс один резервный) для выполнения части 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Возможны два варианта проведения ГИА (в новой форме) по информатике: либо все задания выполняются участниками ГИА в компьютерном классе, в котором есть оборудованные рабочие места для выполнения частей 1 и 2, либо используются аудитории двух типов («обычный» и компьютерный классы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Состав специалистов, занятых непосредственно в проведении ГИА (в новой форме) по информатик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022"/>
        <w:gridCol w:w="6304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Специалис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Кол-во на ППЭ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Функционал / необходимая квалификация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3"/>
              <w:jc w:val="both"/>
              <w:rPr/>
            </w:pPr>
            <w:r>
              <w:rPr/>
              <w:t xml:space="preserve">Руководитель ППЭ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4"/>
              <w:rPr/>
            </w:pPr>
            <w:r>
              <w:rPr/>
              <w:t>1 на ППЭ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Общее руководство проведением экзамена, контроль хода экзамена и условий пребывания участников экзамена / Администратор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3"/>
              <w:jc w:val="both"/>
              <w:rPr/>
            </w:pPr>
            <w:r>
              <w:rPr/>
              <w:t>Организатор в аудитори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4"/>
              <w:rPr/>
            </w:pPr>
            <w:r>
              <w:rPr/>
              <w:t>1 на аудиторию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Организация проведения экзамена в аудитории / Компьютерная грамотность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3"/>
              <w:jc w:val="both"/>
              <w:rPr/>
            </w:pPr>
            <w:r>
              <w:rPr/>
              <w:t>Технический специалис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4"/>
              <w:rPr/>
            </w:pPr>
            <w:r>
              <w:rPr/>
              <w:t>1 на компьютерный класс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Техническая поддержка участников ГИА при работе на компьютерах, устранение технических неполадок / Знание устройства и принципов работы компьютера, опыт системного администрирования.  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3"/>
              <w:rPr/>
            </w:pPr>
            <w:r>
              <w:rPr/>
              <w:t>Дежурный организатор на входе в аудиторию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4"/>
              <w:rPr/>
            </w:pPr>
            <w:r>
              <w:rPr/>
              <w:t>1 на аудиторию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Организация перемещения участников ГИА между аудиториями (если предполагается использовать аудитории разных типов), обеспечение порядка вне аудиторий. 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567"/>
        <w:jc w:val="center"/>
        <w:rPr>
          <w:b/>
          <w:b/>
        </w:rPr>
      </w:pPr>
      <w:r>
        <w:rPr>
          <w:b/>
        </w:rPr>
        <w:t>Подготовка аудитории и оборудования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Технический специалист не позднее, чем за сутки до проведения ГИА готовит для каждого участника ГИА экзамена индивидуальное рабочее место, в том числ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освобождает рабочий стол компьютера от программ и ярлыков, не используемых на экзамене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 xml:space="preserve">создает директорию для размещения материалов экзамена (файлов заданий и файлов ответов участника ГИА) – </w:t>
      </w:r>
      <w:r>
        <w:rPr>
          <w:b/>
        </w:rPr>
        <w:t>рабочую директорию</w:t>
      </w:r>
      <w:r>
        <w:rPr/>
        <w:t>. Место расположения и название папки должны быть выбраны исходя из возможностей используемого на экзамене программного обеспечения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устанавливает программное обеспечение в составе: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электронные динамические таблицы для выполнения задания 19 (Microsoft Excel 2003, 2007, 2010, OpenOffice.org Calc);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среда учебного исполнителя «Робот» для выполнения задания 20.1 (Кумир – если такая среда использовалась при обучении);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среда программирования для выполнения задания 20.2 (Pascal ABC,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>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 xml:space="preserve">настраивает программное обеспечение так, чтобы файлы по умолчанию сохранялись в </w:t>
      </w:r>
      <w:r>
        <w:rPr>
          <w:b/>
        </w:rPr>
        <w:t>рабочую директорию</w:t>
      </w:r>
      <w:r>
        <w:rPr/>
        <w:t>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 xml:space="preserve">создает на «рабочем столе» ярлыки (ссылки) для запуска всех элементов программного обеспечения и перехода в </w:t>
      </w:r>
      <w:r>
        <w:rPr>
          <w:b/>
        </w:rPr>
        <w:t>рабочую директорию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Технический специалист готовит 2 носителя информации (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DVD</w:t>
      </w:r>
      <w:r>
        <w:rPr/>
        <w:t xml:space="preserve">, </w:t>
      </w:r>
      <w:r>
        <w:rPr>
          <w:lang w:val="en-US"/>
        </w:rPr>
        <w:t>USB</w:t>
      </w:r>
      <w:r>
        <w:rPr/>
        <w:t>-накопители) для записи результатов экзамена и передачи их в центр обработки информации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После завершения подготовки техники и программного обеспечения  не позднее, чем за сутки до проведения экзамена, технический специалист в присутствии руководителя ППЭ проводит проверку готовности техники и программного обеспечения на каждом рабочем месте. Для этого необходимо запустить все элементы программного обеспечения, используемые на экзамене, и провести пробное сохранение созданных файлов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По итогам проверки готовности технический специалист и руководитель ППЭ составляют акт готовности аудитории и приобщают его к документам экзам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567"/>
        <w:jc w:val="center"/>
        <w:rPr>
          <w:b/>
          <w:b/>
        </w:rPr>
      </w:pPr>
      <w:r>
        <w:rPr>
          <w:b/>
        </w:rPr>
        <w:t>Проведение экзамена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Перед началом экзамена технический специалист блокирует на физическом уровне выход в Интернет и в локальную сеть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 xml:space="preserve">Руководитель ППЭ непосредственно перед экзаменом </w:t>
      </w:r>
      <w:r>
        <w:rPr>
          <w:b/>
        </w:rPr>
        <w:t>публично случайным образом</w:t>
      </w:r>
      <w:r>
        <w:rPr/>
        <w:t xml:space="preserve"> распределяет рабочие места между участниками ГИА. 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 xml:space="preserve">После вскрытия экзаменационных материалов технический специалист копирует файлы, необходимые для выполнения практической части, на компьютеры в аудитории в </w:t>
      </w:r>
      <w:r>
        <w:rPr>
          <w:b/>
        </w:rPr>
        <w:t>рабочую директорию</w:t>
      </w:r>
      <w:r>
        <w:rPr/>
        <w:t>. Рекомендуется копировать на каждый компьютер только те файлы, которые необходимы конкретному участнику ГИА (каждый участник ГИА должен получить только один файл для выполнения задания 22)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 xml:space="preserve">Части 1 и 2 выполняются участниками ГИА на бланках без использования компьютера. Часть 3 (практическая часть) выполняется на компьютере. Для выполнения заданий части 3 участникам ГИА выдается инструкция (Приложение 1). 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Файл с результатами выполнения каждого задания части 3 участник ГИА сохраняет в рабочую директорию, дав ему имя в формате: &lt;№задания&gt;_&lt;№варианта&gt;_&lt;Идентификатор участника ГИА&gt;_&gt;_&lt;код ППЭ&gt;. &lt;расширение&gt;. Например, 20_124_5321_1001.</w:t>
      </w:r>
      <w:r>
        <w:rPr>
          <w:lang w:val="en-US"/>
        </w:rPr>
        <w:t>doc</w:t>
      </w:r>
      <w:r>
        <w:rPr/>
        <w:t xml:space="preserve">, где 20 – номер задания, 124 – номер варианта, 5321 – идентификатор участника ГИА, 1001 - код ППЭ, </w:t>
      </w:r>
      <w:r>
        <w:rPr>
          <w:lang w:val="en-US"/>
        </w:rPr>
        <w:t>doc</w:t>
      </w:r>
      <w:r>
        <w:rPr/>
        <w:t xml:space="preserve"> – стандартное расширение. Если невозможно создать такое имя файла средствами системы программирования, следует переименовать файл средствами операционной системы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 xml:space="preserve">При возникновении технических сбоев участник ГИА обращается к организатору в аудитории. Если технический сбой не устраним за короткое время (3-5 минут), то участнику ГИА должен быть предложен резервный компьютер. При этом работоспособность компьютера, на котором произошел сбой, должна быть восстановлена для возможного использования его в качестве резервного. При необходимости организатор в аудитории привлекает для решения проблемы технического специалиста. Если вынужденный перерыв в работе участника ГИА составляет более 5 минут, то данный участник ГИА вправе принять решение об аннулировании своих результатов и переносе экзамена на резервный день. 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 xml:space="preserve">Закончив работу над практической частью экзамена, участник ГИА заполняет «Перечень файлов с результатами выполнения заданий», предъявляет организатору в аудитории перечисленные в таблице файлы, после чего организатор в аудитории заверяет подписью все заполненные строки таблицы (Приложение 2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567"/>
        <w:jc w:val="center"/>
        <w:rPr>
          <w:b/>
          <w:b/>
          <w:bCs/>
        </w:rPr>
      </w:pPr>
      <w:r>
        <w:rPr>
          <w:b/>
          <w:bCs/>
        </w:rPr>
        <w:t>Сбор и передача результатов практической части экзамена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После окончания экзамена технический специалист в присутствии организатора в аудитории копирует из всех рабочих директорий файлы, сохраненные участниками ГИА, на носитель информации, делает его резервную копию. Для копирования данных возможно использование локальной сети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 xml:space="preserve">Совместно с организатором в аудитории технический специалист убеждается в том, что информация записана корректно. Один носитель информации запечатывается в пакет с результатами экзамена для передачи в центр обработки информации. Второй  носитель информации запечатывается в пакет и хранится в сейфе у руководителя ППЭ вплоть до получения окончательных результатов экзамена (не менее 30 дней).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Инструкция для участников практической части ГИА (в новой форме)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по информатике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31"/>
        <w:numPr>
          <w:ilvl w:val="0"/>
          <w:numId w:val="20"/>
        </w:numPr>
        <w:tabs>
          <w:tab w:val="clear" w:pos="708"/>
          <w:tab w:val="left" w:pos="540" w:leader="none"/>
          <w:tab w:val="left" w:pos="993" w:leader="none"/>
          <w:tab w:val="left" w:pos="1134" w:leader="none"/>
        </w:tabs>
        <w:ind w:left="0" w:firstLine="567"/>
        <w:rPr/>
      </w:pPr>
      <w:r>
        <w:rPr/>
        <w:t xml:space="preserve">Задания практической части №№ 19 и 20 предназначены для выполнения на компьютере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lang w:eastAsia="ar-SA"/>
        </w:rPr>
      </w:pPr>
      <w:r>
        <w:rPr>
          <w:lang w:eastAsia="ar-SA"/>
        </w:rPr>
        <w:t>При выполнении практической части ГИА по информатике запрещается осуществлять любые действия, не связанные с выполнением заданий практической части, а также направленные на нарушение работоспособности компьютера.</w:t>
      </w:r>
    </w:p>
    <w:p>
      <w:pPr>
        <w:pStyle w:val="31"/>
        <w:numPr>
          <w:ilvl w:val="0"/>
          <w:numId w:val="20"/>
        </w:numPr>
        <w:tabs>
          <w:tab w:val="clear" w:pos="708"/>
          <w:tab w:val="left" w:pos="54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Ярлыки тех программ, которые нужны для выполнения заданий, расположены на рабочем столе. Также на рабочем столе находится ярлык рабочей директории, в которой хранятся файлы заданий.</w:t>
      </w:r>
    </w:p>
    <w:p>
      <w:pPr>
        <w:pStyle w:val="31"/>
        <w:numPr>
          <w:ilvl w:val="0"/>
          <w:numId w:val="20"/>
        </w:numPr>
        <w:tabs>
          <w:tab w:val="clear" w:pos="708"/>
          <w:tab w:val="left" w:pos="54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Файл с результатами выполнения каждого задания сохраните в рабочую директорию, присвоив этому файлу имя в формате: &lt;№задания&gt;_&lt;№варианта&gt;_&lt;Идентификатор участника ГИА&gt;_&lt;код ППЭ&gt;. &lt;расширение&gt;. Например, 20_124_5321_1001.doc, где 20 – номер задания, 124 – номер варианта, 5321 – идентификатор участника ГИА, 1001 – код ППЭ, doc – стандартное расширение. Если невозможно создать такое имя файла средствами системы программирования, следует переименовать файл средствами операционной системы.</w:t>
      </w:r>
    </w:p>
    <w:p>
      <w:pPr>
        <w:pStyle w:val="31"/>
        <w:numPr>
          <w:ilvl w:val="0"/>
          <w:numId w:val="20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Имя сохраненного файла каждого из заданий №№ 19 и 20 впишите в бланк ответов № 2. При отсутствии данных записей в банке, выполненные задания проверке не подлежат.</w:t>
      </w:r>
    </w:p>
    <w:p>
      <w:pPr>
        <w:pStyle w:val="31"/>
        <w:tabs>
          <w:tab w:val="clear" w:pos="708"/>
          <w:tab w:val="left" w:pos="567" w:leader="none"/>
          <w:tab w:val="left" w:pos="1134" w:leader="none"/>
        </w:tabs>
        <w:ind w:firstLine="567"/>
        <w:rPr/>
      </w:pPr>
      <w:r>
        <w:rPr/>
        <w:t>Например:</w:t>
      </w:r>
    </w:p>
    <w:p>
      <w:pPr>
        <w:pStyle w:val="31"/>
        <w:tabs>
          <w:tab w:val="clear" w:pos="708"/>
          <w:tab w:val="left" w:pos="1134" w:leader="none"/>
        </w:tabs>
        <w:ind w:firstLine="567"/>
        <w:rPr/>
      </w:pPr>
      <w:r>
        <w:rPr/>
      </w:r>
    </w:p>
    <w:p>
      <w:pPr>
        <w:pStyle w:val="31"/>
        <w:tabs>
          <w:tab w:val="clear" w:pos="708"/>
          <w:tab w:val="left" w:pos="1134" w:leader="none"/>
        </w:tabs>
        <w:ind w:firstLine="567"/>
        <w:jc w:val="center"/>
        <w:rPr/>
      </w:pPr>
      <w:r>
        <w:rPr/>
        <w:drawing>
          <wp:inline distT="0" distB="0" distL="0" distR="0">
            <wp:extent cx="4524375" cy="263842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tabs>
          <w:tab w:val="clear" w:pos="708"/>
          <w:tab w:val="left" w:pos="1134" w:leader="none"/>
        </w:tabs>
        <w:ind w:firstLine="567"/>
        <w:rPr/>
      </w:pPr>
      <w:r>
        <w:rPr/>
      </w:r>
    </w:p>
    <w:p>
      <w:pPr>
        <w:pStyle w:val="31"/>
        <w:tabs>
          <w:tab w:val="clear" w:pos="708"/>
          <w:tab w:val="left" w:pos="1134" w:leader="none"/>
        </w:tabs>
        <w:ind w:firstLine="567"/>
        <w:rPr/>
      </w:pPr>
      <w:r>
        <w:rPr/>
      </w:r>
    </w:p>
    <w:p>
      <w:pPr>
        <w:pStyle w:val="31"/>
        <w:numPr>
          <w:ilvl w:val="0"/>
          <w:numId w:val="20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По окончании работы над практической частью экзамена заполните «Перечень файлов с результатами выполнения заданий» (Приложение 2). Предъявите файлы организатору в аудитории.</w:t>
      </w:r>
    </w:p>
    <w:p>
      <w:pPr>
        <w:pStyle w:val="31"/>
        <w:numPr>
          <w:ilvl w:val="0"/>
          <w:numId w:val="20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567"/>
        <w:rPr/>
      </w:pPr>
      <w:r>
        <w:rPr/>
        <w:t xml:space="preserve">При возникновении технических сбоев обратитесь к организатору в аудитории.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Перечень файлов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с результатами выполнения заданий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Сведения об участнике ГИА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spacing w:lineRule="auto" w:line="360"/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spacing w:lineRule="auto" w:line="360"/>
        <w:ind w:firstLine="567"/>
        <w:jc w:val="left"/>
        <w:rPr/>
      </w:pPr>
      <w:r>
        <w:rPr/>
        <w:t>Фамилия</w:t>
        <w:tab/>
        <w:tab/>
        <w:tab/>
        <w:tab/>
        <w:tab/>
        <w:t>____________________________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spacing w:lineRule="auto" w:line="360"/>
        <w:ind w:firstLine="567"/>
        <w:jc w:val="left"/>
        <w:rPr/>
      </w:pPr>
      <w:r>
        <w:rPr/>
        <w:t>Имя</w:t>
        <w:tab/>
        <w:tab/>
        <w:tab/>
        <w:tab/>
        <w:tab/>
        <w:tab/>
        <w:t>____________________________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spacing w:lineRule="auto" w:line="360"/>
        <w:ind w:firstLine="567"/>
        <w:jc w:val="left"/>
        <w:rPr/>
      </w:pPr>
      <w:r>
        <w:rPr/>
        <w:t>Отчество</w:t>
        <w:tab/>
        <w:tab/>
        <w:tab/>
        <w:tab/>
        <w:tab/>
        <w:t>____________________________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spacing w:lineRule="auto" w:line="360"/>
        <w:ind w:firstLine="567"/>
        <w:jc w:val="left"/>
        <w:rPr/>
      </w:pPr>
      <w:r>
        <w:rPr/>
        <w:t>Идентификатор</w:t>
        <w:tab/>
        <w:tab/>
        <w:tab/>
        <w:tab/>
        <w:t>____________________________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spacing w:lineRule="auto" w:line="360"/>
        <w:ind w:firstLine="567"/>
        <w:jc w:val="left"/>
        <w:rPr/>
      </w:pPr>
      <w:r>
        <w:rPr/>
        <w:t>Номер варианта</w:t>
        <w:tab/>
        <w:tab/>
        <w:tab/>
        <w:tab/>
        <w:t>____________________________</w:t>
      </w:r>
    </w:p>
    <w:p>
      <w:pPr>
        <w:pStyle w:val="31"/>
        <w:tabs>
          <w:tab w:val="clear" w:pos="708"/>
          <w:tab w:val="left" w:pos="1134" w:leader="none"/>
        </w:tabs>
        <w:ind w:firstLine="567"/>
        <w:jc w:val="left"/>
        <w:rPr/>
      </w:pPr>
      <w:r>
        <w:rPr/>
      </w:r>
    </w:p>
    <w:p>
      <w:pPr>
        <w:pStyle w:val="31"/>
        <w:tabs>
          <w:tab w:val="clear" w:pos="708"/>
          <w:tab w:val="left" w:pos="1134" w:leader="none"/>
        </w:tabs>
        <w:ind w:firstLine="567"/>
        <w:jc w:val="center"/>
        <w:rPr>
          <w:b/>
          <w:b/>
          <w:i/>
          <w:i/>
        </w:rPr>
      </w:pPr>
      <w:r>
        <w:rPr>
          <w:b/>
          <w:i/>
        </w:rPr>
        <w:t>Имена файлов с результатами выполнения заданий участником ГИА</w:t>
      </w:r>
    </w:p>
    <w:p>
      <w:pPr>
        <w:pStyle w:val="31"/>
        <w:tabs>
          <w:tab w:val="clear" w:pos="708"/>
          <w:tab w:val="left" w:pos="1134" w:leader="none"/>
        </w:tabs>
        <w:ind w:firstLine="567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tabs>
          <w:tab w:val="clear" w:pos="708"/>
          <w:tab w:val="left" w:pos="1134" w:leader="none"/>
        </w:tabs>
        <w:ind w:firstLine="567"/>
        <w:rPr/>
      </w:pPr>
      <w:r>
        <w:rPr/>
        <w:t>Впишите имя файла, соответствующего заданию. Если задание не выполнялось, напишите слово «нет» или поставьте прочерк. Сведения, указанные в колонке «Имя файла» для каждого задания, заверьте своей подписью в колонке «Подпись участника ГИА».</w:t>
      </w:r>
    </w:p>
    <w:p>
      <w:pPr>
        <w:pStyle w:val="31"/>
        <w:tabs>
          <w:tab w:val="clear" w:pos="708"/>
          <w:tab w:val="left" w:pos="1134" w:leader="none"/>
        </w:tabs>
        <w:ind w:firstLine="567"/>
        <w:rPr/>
      </w:pPr>
      <w:r>
        <w:rPr/>
        <w:t>Вы можете сдать решение только одного из двух заданий 20.1 или 20.2 по своему выбору.</w:t>
      </w:r>
    </w:p>
    <w:p>
      <w:pPr>
        <w:pStyle w:val="31"/>
        <w:tabs>
          <w:tab w:val="clear" w:pos="708"/>
          <w:tab w:val="left" w:pos="1134" w:leader="none"/>
        </w:tabs>
        <w:ind w:firstLine="567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4548"/>
        <w:gridCol w:w="2162"/>
        <w:gridCol w:w="2222"/>
      </w:tblGrid>
      <w:tr>
        <w:trPr>
          <w:trHeight w:val="11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134" w:leader="none"/>
              </w:tabs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Имя файла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134" w:leader="none"/>
              </w:tabs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Подпись участника ГИ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134" w:leader="none"/>
              </w:tabs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Подпись ответственного организатора</w:t>
            </w:r>
          </w:p>
        </w:tc>
      </w:tr>
      <w:tr>
        <w:trPr>
          <w:trHeight w:val="11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19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20.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134" w:leader="none"/>
              </w:tabs>
              <w:ind w:firstLine="567"/>
              <w:jc w:val="center"/>
              <w:rPr/>
            </w:pPr>
            <w:r>
              <w:rPr/>
              <w:t>20.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left"/>
              <w:rPr/>
            </w:pPr>
            <w:r>
              <w:rPr/>
            </w:r>
          </w:p>
        </w:tc>
      </w:tr>
    </w:tbl>
    <w:p>
      <w:pPr>
        <w:pStyle w:val="31"/>
        <w:tabs>
          <w:tab w:val="clear" w:pos="708"/>
          <w:tab w:val="left" w:pos="1134" w:leader="none"/>
        </w:tabs>
        <w:ind w:firstLine="567"/>
        <w:jc w:val="left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8"/>
          <w:tab w:val="left" w:pos="1134" w:leader="none"/>
        </w:tabs>
        <w:spacing w:lineRule="auto" w:line="240" w:before="0" w:after="0"/>
        <w:ind w:firstLine="567"/>
        <w:jc w:val="right"/>
        <w:rPr>
          <w:rStyle w:val="11"/>
          <w:sz w:val="24"/>
          <w:szCs w:val="24"/>
        </w:rPr>
      </w:pPr>
      <w:r>
        <w:rPr>
          <w:rStyle w:val="11"/>
          <w:b/>
          <w:sz w:val="24"/>
          <w:szCs w:val="24"/>
        </w:rPr>
        <w:t>Приложение 11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>к методическим материалам по</w:t>
      </w:r>
    </w:p>
    <w:p>
      <w:pPr>
        <w:pStyle w:val="31"/>
        <w:tabs>
          <w:tab w:val="clear" w:pos="708"/>
          <w:tab w:val="left" w:pos="1134" w:leader="none"/>
        </w:tabs>
        <w:ind w:firstLine="567"/>
        <w:jc w:val="right"/>
        <w:rPr>
          <w:i/>
          <w:i/>
        </w:rPr>
      </w:pPr>
      <w:r>
        <w:rPr/>
        <w:t>подготовке и проведению ГИА-9 в ППЭ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Рекомендации по проведению УСТНОЙ ЧАСТИ по английскому языку выпускников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1134" w:leader="none"/>
        </w:tabs>
        <w:spacing w:before="0" w:after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ГИА по английскому языку (в новой форме) состоит из двух частей: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- письменная часть содержит четыре раздела: раздел 1 (задания по аудированию), раздел 2 (задания по чтению), раздел 3 (задания по грамматике и лексике), раздел 4 (задание по письму)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- устная часть включает раздел 5 (задания по говорению).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родолжительность выполнения письменной части участником ГИА составляет 120 минут. Продолжительность ответа одного экзаменуемого в ходе устной части ГИА (в новой форме) по английскому языку составляет 6 минут.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Экзамен должен быть организован таким образом, чтобы суммарное время пребывания участников ГИА в ППЭ не превышало 6 астрономических часов. 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/>
        </w:rPr>
        <w:t>В период подготовки экзамена всем участникам ГИА необходимо присвоить индивидуальные номера</w:t>
      </w:r>
      <w:r>
        <w:rPr/>
        <w:t xml:space="preserve"> (например, 1.1, 1.2, первая из которых означает номер аудитории,  а вторая –  порядковый номер).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Для проведения устной части необходимо подготовить следующие аудитории: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- аудитория для ожидания устной части экзамена (далее – аудитория для ожидания)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- аудитория для подготовки участников ГИА к устному ответу (далее – аудитория для подготовки). В аудитории для подготовки участники ГИА размещаются </w:t>
      </w:r>
      <w:r>
        <w:rPr>
          <w:b/>
        </w:rPr>
        <w:t>по одному человеку за партой</w:t>
      </w:r>
      <w:r>
        <w:rPr/>
        <w:t>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- аудитории для устного ответа (</w:t>
      </w:r>
      <w:r>
        <w:rPr>
          <w:b/>
        </w:rPr>
        <w:t>одна аудитория</w:t>
      </w:r>
      <w:r>
        <w:rPr/>
        <w:t xml:space="preserve"> на каждого экзаменатора собеседника).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Для обеспечения возможности объективного оценивания результатов экзамена по разделу «Говорение», а также проведения апелляций необходимо оснастить каждую аудиторию для проведения устной части экзамена аппаратурой, которая обеспечивает качественную ЦИФРОВУЮ запись и воспроизведение всего устного ответа участника экзамена. 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В аудитории для устного ответа присутствуют два специалиста: экзаменатор-собеседник, технический специалист. Цифровая аудиозапись устного ответа осуществляется в обязательном порядке. Технический специалист обеспечивает аудиозапись всего хода устной части экзамена, осуществляет контроль времени, наблюдает за соблюдением процедуры. По окончании экзамена все файлы с аудиозаписями устных ответов экзаменуемых кодируются и переправляются в региональный центр обработки информации.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Ответы участников проверяются экспертами в региональном центре обработки информации ГОАУ ДПО Амурского областного института развития образования.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Рекомендуемый состав специалистов, занятых непосредственно в проведении устной части ГИА (в новой форме) по иностранным языка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075"/>
        <w:gridCol w:w="5741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пециалис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 на ППЭ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Функционал / необходимая квалификация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Руководитель ППЭ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 на ППЭ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Общее руководство проведением экзамена, контроль хода экзамена и условий пребывания участников экзамена/ Администратор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Экзаменатор-собеседни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1 или 2 на аудиторию для устного ответа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Ведение устного экзамена, общение с экзаменуемым / Специалист по соответствующему ин. яз., хорошая дикция, произношение на ин. яз., специальная подготовка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Технический специалис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 на аудиторию для устного ответ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Аудиозапись, контроль времени в ходе экзамена, контроль процедуры / компьютерная грамотность  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Если число экзаменуемых более 6 человек, то в каждой аудитории для устного ответа должно быть 2 экзаменатора-собеседника, которые меняются ролями после каждых 6 участников ГИА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/>
        </w:rPr>
        <w:t>В число экзаменаторов и организаторов в ППЭ не включаются учителя, преподающие английский язык участникам ГИА, сдающим экзамен в данном ППЭ</w:t>
      </w:r>
      <w:r>
        <w:rPr/>
        <w:t>.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Для соблюдения процедуры устной части экзамена и обеспечения объективности оценивания результатов необходимо назначить: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- организаторов, обеспечивающих порядок и проводящих инструктаж участников ГИА в аудитории для ожидания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- двух организаторов, обеспечивающих порядок в аудитории для подготовки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- двух организаторов, обеспечивающих перемещение участников ГИА во время устной части экзамена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- дежурных организаторов на входе в аудитории для устного ответа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- дежурных на этаже/этажах.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Во время проведения устной части экзамена необходимо обеспечить правильное движение участников ГИА, чтобы те, кто сдал устную часть экзамена, не встречались с теми, кто ещё не приступал к сдаче экзамена. Во время устного ответа участника ГИА в аудитории не должно быть других участников ГИА, готовящихся к ответу или ожидающих своей очереди для получения задания по говорению.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Количество используемых аудиторий, а также привлекаемых организаторов и экзаменаторов определяется количеством участников ГИА и требованиями настоящей инструкции.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В день проведения устной части экзамена в ППЭ должны быть в наличии материалы, необходимые для проведения ГИА (в новой форме) по иностранным языкам: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- пакет с заданиями и материалами для проведения устной части экзамена, содержащий: 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комплекты заданий С2, С3 для участников ГИА; 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комплекты заданий С2, С3 для экзаменатора-собеседника; 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комплекты карточек экзаменатора-собеседника для экзаменатора-собеседника;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черновики для подготовки участников ГИА к ответу (чистые листы бумаги, которые участники ГИА могут использовать во время подготовки к ответу)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- средства цифровой аудиозаписи (компьютер, оснащенный микрофоном и колонками или цифровой диктофон), достаточный объем памяти на жестком диске или съемных носителях для записи и хранения всех файлов устных ответов в региональном центре обработки информации.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1134" w:leader="none"/>
        </w:tabs>
        <w:spacing w:before="0" w:after="0"/>
        <w:jc w:val="center"/>
        <w:rPr>
          <w:b/>
          <w:b/>
        </w:rPr>
      </w:pPr>
      <w:r>
        <w:rPr>
          <w:b/>
        </w:rPr>
        <w:t>Проведение устной части экзамена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/>
        <w:t>Экзамен начинается в 10 часов утра и проходит согласно расписанию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/>
        <w:t xml:space="preserve">Руководитель ППЭ координирует проведение устной части экзамена. 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spacing w:before="0" w:after="0"/>
        <w:ind w:left="0" w:firstLine="567"/>
        <w:jc w:val="both"/>
        <w:rPr/>
      </w:pPr>
      <w:r>
        <w:rPr/>
        <w:t>Руководитель ППЭ распределяет по аудиториям для устных ответов экзаменаторов-собеседников и публично вскрывает экзаменационные материалы устной части экзамена в присутствии всех экзаменаторов, технических специалистов и уполномоченных РЭК в аудитории для подготовки за 1,5 часа до начала ответа первых участников ГИА. Экзаменаторы-собеседники получают необходимый набор экзаменационных материалов. Затем каждый экзаменатор-собеседник в сопровождении технического специалиста относит выданные материалы в свою аудиторию для устного ответа и там знакомится с ними, а затем использует при проведении экзамена. Карточки экзаменуемого (задания устной части по говорению С2, С3) распределяются по аудиториям для подготовки и аудиториям для устного ответа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/>
        <w:t>Карточки экзаменуемого (задания устной части по говорению С2, С3) выдаются участнику ГИА в аудитории для подготовки. При переходе участника ГИА в аудиторию для устного ответа карточки экзаменуемого остаются в аудитории для подготовки. Они используются следующими участниками ГИА при подготовке к устному ответу. Количество карточек экзаменуемых в аудитории для подготовки должно соответствовать количеству мест в этой аудитории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/>
        <w:t>В каждой аудитории для устного ответа на столе перед участником ГИА должны лежать карточки заданий С2, С3. Во время ответа участник ГИА может воспользоваться карточкой. По окончании ответа карточка остаётся в аудитории и может быть использована следующим участником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/>
        <w:t>Экзаменатор-собеседник осуществляет собеседование с участником ГИА в соответствии с «Рекомендациями для экзаменатора-собеседника, проводящего устную часть экзамена»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/>
        <w:t>Экзаменаторам-собеседникам и техническим специалистам запрещается после вскрытия экзаменационных материалов пользоваться мобильными телефонами и другими средствами связи, а также выходить из аудиторий для устного ответа после начала подготовки участников ГИА к устному ответу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/>
        <w:t>Организаторы, обеспечивающие порядок в аудитории для ожидания, обязан: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0" w:firstLine="567"/>
        <w:jc w:val="both"/>
        <w:rPr/>
      </w:pPr>
      <w:r>
        <w:rPr/>
        <w:t>провести инструктаж участников экзамена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0" w:firstLine="567"/>
        <w:jc w:val="both"/>
        <w:rPr/>
      </w:pPr>
      <w:r>
        <w:rPr/>
        <w:t>присвоить индивидуальные номера участникам, состоящие из двух цифр (1.1,1.2), где первая цифра будет указывать на номер аудитории, в которой находится участник, а вторая на его порядковый номер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0" w:firstLine="567"/>
        <w:jc w:val="both"/>
        <w:rPr/>
      </w:pPr>
      <w:r>
        <w:rPr/>
        <w:t>внести ФИО и номера в таблицу соответствия, тем самым установить последовательность сдачи участниками ГИА устной части экзамена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раздать ИК участникам для проведения устной части по английскому языку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0" w:firstLine="567"/>
        <w:jc w:val="both"/>
        <w:rPr/>
      </w:pPr>
      <w:r>
        <w:rPr/>
        <w:t>проверить правильность заполнения экзаменационных бланков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0" w:firstLine="567"/>
        <w:jc w:val="both"/>
        <w:rPr/>
      </w:pPr>
      <w:r>
        <w:rPr/>
        <w:t>собрать бланки ответов № 1 и № 2.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0" w:firstLine="567"/>
        <w:jc w:val="both"/>
        <w:rPr/>
      </w:pPr>
      <w:r>
        <w:rPr/>
        <w:t xml:space="preserve">Организаторы, обеспечивающие перемещение участников ГИА, препровождают их из аудитории для ожидания в аудиторию для подготовки. 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0" w:firstLine="567"/>
        <w:jc w:val="both"/>
        <w:rPr/>
      </w:pPr>
      <w:r>
        <w:rPr/>
        <w:t>На подготовку участника ГИА к устному ответу должно отводиться не менее 10 (десяти) минут. Во время подготовки к устному ответу участники ГИА могут делать записи на чистом листе, а затем взять свои записи в аудиторию для ответа. По завершении подготовки участника ГИА к устному ответу организаторам необходимо препроводить его в одну из аудиторий для устных ответов. Для того чтобы избежать общения участников ГИА, следует воспользоваться рекомендуемым графиком проведения ГИА по английскому языку.</w:t>
      </w:r>
    </w:p>
    <w:p>
      <w:pPr>
        <w:pStyle w:val="TextBodyIndent"/>
        <w:numPr>
          <w:ilvl w:val="1"/>
          <w:numId w:val="35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еред началом работы экзаменатор-собеседник производит запись  на аудионоситель по предлагаемой схеме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567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Экзамен по английскому языку для выпускников 9-х классо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i/>
          <w:sz w:val="23"/>
          <w:szCs w:val="23"/>
        </w:rPr>
        <w:t xml:space="preserve">Дата проведения экзамена: 31 мая или 7 июня 2013 г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567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Место проведения: ППЭ № ___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567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Экзаменатор - собеседник - Ф.И.О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i/>
          <w:sz w:val="23"/>
          <w:szCs w:val="23"/>
        </w:rPr>
        <w:t xml:space="preserve">Экзаменатор, оценивающий ответ - Ф.И.О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/>
        <w:t xml:space="preserve">Войдя в аудиторию для устного ответа, участник ГИА </w:t>
      </w:r>
      <w:r>
        <w:rPr>
          <w:sz w:val="23"/>
          <w:szCs w:val="23"/>
        </w:rPr>
        <w:t xml:space="preserve">называет свой индивидуальный цифровой код, </w:t>
      </w:r>
      <w:r>
        <w:rPr/>
        <w:t>располагается на соответствующем месте и выполняет задания в паре с экзаменатором-собеседнико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567"/>
        <w:jc w:val="both"/>
        <w:rPr>
          <w:sz w:val="23"/>
          <w:szCs w:val="23"/>
        </w:rPr>
      </w:pPr>
      <w:r>
        <w:rPr>
          <w:i/>
          <w:sz w:val="23"/>
          <w:szCs w:val="23"/>
        </w:rPr>
        <w:t>Экзаменуемый номер -</w:t>
      </w:r>
      <w:r>
        <w:rPr>
          <w:sz w:val="23"/>
          <w:szCs w:val="23"/>
        </w:rPr>
        <w:t xml:space="preserve">       (называется индивидуальный цифровой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i/>
          <w:sz w:val="23"/>
          <w:szCs w:val="23"/>
        </w:rPr>
        <w:t>Задание №1 (Task1),</w:t>
      </w:r>
      <w:r>
        <w:rPr>
          <w:sz w:val="23"/>
          <w:szCs w:val="23"/>
        </w:rPr>
        <w:t xml:space="preserve"> после выполнения задания №1 произносим</w:t>
      </w:r>
      <w:r>
        <w:rPr>
          <w:i/>
          <w:sz w:val="23"/>
          <w:szCs w:val="23"/>
        </w:rPr>
        <w:t xml:space="preserve"> Task№2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окончании ответа произносим: </w:t>
      </w:r>
      <w:r>
        <w:rPr>
          <w:i/>
          <w:sz w:val="23"/>
          <w:szCs w:val="23"/>
        </w:rPr>
        <w:t>End of tes</w:t>
      </w:r>
      <w:r>
        <w:rPr>
          <w:i/>
          <w:sz w:val="23"/>
          <w:szCs w:val="23"/>
          <w:lang w:val="en-US"/>
        </w:rPr>
        <w:t>t</w:t>
      </w:r>
      <w:r>
        <w:rPr>
          <w:i/>
          <w:sz w:val="23"/>
          <w:szCs w:val="23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/>
        <w:t>Устный ответ участника ГИА начинается с разминки длительностью до 2 минут, во время которой аудиозапись диалога не осуществляетс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/>
        <w:t>В течение всего времени ответа участника ГИА (кроме разминки) технический специалист осуществляет аудиозапись устного ответа, включая все реплики экзаменатора-собеседника, не выключая звукозаписывающее устройство и не используя режим «пауза». При любых сбоях в записи ответов процедура устного ответа должна быть приостановлена и начата заново после устранения неполадок в работе устройства аудиозаписи.</w:t>
      </w:r>
    </w:p>
    <w:p>
      <w:pPr>
        <w:pStyle w:val="Style20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/>
        <w:t>По окончании устного ответа технический специалист должен проверить, была ли успешно проведена запись устного ответа, сохранить файл с записью, присвоив ему индивидуальное имя файла в формате: &lt;индивидуальный номер&gt;_&lt;№ варианта&gt;_&lt;идентификатор участника ГИА&gt;_&lt;код ППЭ&gt;. Например, 2.5_2_1234_1001, где 2.5 – индивидуальный номер, 2 – номер варианта, 1234 – идентификатор участника ГИА, 1001 – код ППЭ и подготовить устройство к записи устного ответа следующего участника ГИА. Аудиозапись устного ответа каждого участника ГИА должна быть сохранена в файл по окончании ответа данного участни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/>
        <w:t>Для повышения объективности экзамена файлам с аудиозаписями устных ответов участников ГИА должны быть присвоены специальные кодовые имена файлов. Организаторы обеспечивают хранение таблиц соответствия файлов фамилиям участников экзамена и их последующее использование при формировании массива окончательных результато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/>
        <w:t xml:space="preserve">После окончания устной части экзамена ответственный экзаменатор: 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обеспечивает формирование каталогов файлов с аудиозаписями устных ответов;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собирает все экзаменационные материалы, не допуская их выноса за пределы ППЭ, передаёт их руководителю ППЭ.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Руководитель ППЭ обеспечивает запись всех ответов участников на дополнительный диск (резервная копия), убеждается в том, что информация на каждом диске записана корректно и передает их руководителю ППЭ. Передает экзаменационные материалы уполномоченному ТЭК, резервную копию направляет в МОУО муниципальному координатору ГИА-9, которая хранится </w:t>
      </w:r>
      <w:r>
        <w:rPr>
          <w:b/>
        </w:rPr>
        <w:t>до получения окончательных результатов экзамена.</w:t>
      </w:r>
      <w:r>
        <w:rPr/>
        <w:t xml:space="preserve"> Далее в присутствии уполномоченного ТЭК производится удаление устных ответов участников с ПК и других носителей информации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Рекомендации для экзаменатора-собеседника, проводящего устную часть экзамен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jc w:val="center"/>
        <w:rPr>
          <w:b/>
          <w:b/>
        </w:rPr>
      </w:pPr>
      <w:r>
        <w:rPr>
          <w:b/>
        </w:rPr>
        <w:t>До начала устной части экзамена экзаменатор-собеседник должен:</w:t>
      </w:r>
    </w:p>
    <w:p>
      <w:pPr>
        <w:pStyle w:val="TextBodyIndent"/>
        <w:numPr>
          <w:ilvl w:val="1"/>
          <w:numId w:val="3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рибыть в ППЭ в указанное время (за 1,5 часа до начала устной части экзамена).</w:t>
      </w:r>
    </w:p>
    <w:p>
      <w:pPr>
        <w:pStyle w:val="TextBodyIndent"/>
        <w:numPr>
          <w:ilvl w:val="1"/>
          <w:numId w:val="3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олучить у ответственного экзаменатора по говорению следующие экзаменационные материалы: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1 комплект заданий С2, С3 для участников ГИА;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1 комплект  заданий С2, С3 для экзаменатора-собеседника;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1 комплект карточек экзаменатора-собеседника к заданиям С2, С3;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рекомендации для экзаменатора-собеседника, проводящего устную часть экзамена.</w:t>
      </w:r>
    </w:p>
    <w:p>
      <w:pPr>
        <w:pStyle w:val="TextBodyIndent"/>
        <w:numPr>
          <w:ilvl w:val="1"/>
          <w:numId w:val="3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Сверить часы со всеми экзаменаторами.</w:t>
      </w:r>
    </w:p>
    <w:p>
      <w:pPr>
        <w:pStyle w:val="TextBodyIndent"/>
        <w:numPr>
          <w:ilvl w:val="1"/>
          <w:numId w:val="3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Убедиться, что аудитория для устных ответов участников ГИА соответствует установленным требованиям (наличие часов и устройства цифровой аудиозаписи ответов выпускников; отсутствие внешних шумов, мешающих проведению экзамена; соответствующая расстановка столов и стульев).</w:t>
      </w:r>
    </w:p>
    <w:p>
      <w:pPr>
        <w:pStyle w:val="TextBodyIndent"/>
        <w:numPr>
          <w:ilvl w:val="1"/>
          <w:numId w:val="3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С помощью технического специалиста проверить техническое состояние устройства цифровой аудиозаписи, ознакомиться с порядком работы с данным устройством в режиме «запись» и провести контрольную запись и сохранение соответствующего файла в предусмотренный каталог на жестком диске или съемном носителе. При неисправности устройства цифровой аудиозаписи экзаменатор-собеседник обращается за помощью к ответственному экзаменатору, который координирует проведение устной части.</w:t>
      </w:r>
    </w:p>
    <w:p>
      <w:pPr>
        <w:pStyle w:val="TextBodyIndent"/>
        <w:numPr>
          <w:ilvl w:val="1"/>
          <w:numId w:val="3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Тщательно изучить экзаменационные задания и карточки заданий С2, С3 для экзаменатора-собеседника; смоделировать речевые ситуации заданий.</w:t>
      </w:r>
    </w:p>
    <w:p>
      <w:pPr>
        <w:pStyle w:val="TextBodyIndent"/>
        <w:numPr>
          <w:ilvl w:val="1"/>
          <w:numId w:val="3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Организовать рабочее место  для проведения устной части экзамена: 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микрофон устройства цифровой записи ответа должен быть обращен в сторону участника ГИА;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экзаменационные материалы располагаются в порядке, удобном для проведения собеседования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jc w:val="center"/>
        <w:rPr>
          <w:b/>
          <w:b/>
        </w:rPr>
      </w:pPr>
      <w:r>
        <w:rPr>
          <w:b/>
        </w:rPr>
        <w:t>В ходе устной части экзамена экзаменатор-собеседник должен:</w:t>
      </w:r>
    </w:p>
    <w:p>
      <w:pPr>
        <w:pStyle w:val="TextBodyIndent"/>
        <w:numPr>
          <w:ilvl w:val="1"/>
          <w:numId w:val="3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Начинать собеседование с разминки (Warm up), задавая указанные в карточке вопросы. Цифровая запись разминки производится для проверки работоспособности устройства звукозаписи. Результаты записи разминки в файл не сохраняются.</w:t>
      </w:r>
    </w:p>
    <w:p>
      <w:pPr>
        <w:pStyle w:val="TextBodyIndent"/>
        <w:numPr>
          <w:ilvl w:val="1"/>
          <w:numId w:val="3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ри записи устного ответа следует: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еред началом устного ответа четко произнести индивидуальный номер (например, 1.1, 1.2, первая из которых означает номер аудитории, а вторая – порядковый номер) участника ГИА на русском языке;</w:t>
      </w:r>
    </w:p>
    <w:p>
      <w:pPr>
        <w:pStyle w:val="TextBodyIndent"/>
        <w:numPr>
          <w:ilvl w:val="2"/>
          <w:numId w:val="3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о окончании устного ответа объявить об этом на языке, по которому проводится экзамен (после чего технический специалист должен нажать кнопку «стоп»).</w:t>
      </w:r>
    </w:p>
    <w:p>
      <w:pPr>
        <w:pStyle w:val="TextBodyIndent"/>
        <w:numPr>
          <w:ilvl w:val="1"/>
          <w:numId w:val="3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/>
        <w:t>При проведении собеседования экзаменатор-собеседник должен использовать только материал, размещенный в карточке экзаменатора-собеседника, запрещается придумывать свои собственные вопросы и использовать информацию для диалога, не указанную в карточке</w:t>
      </w:r>
    </w:p>
    <w:p>
      <w:pPr>
        <w:pStyle w:val="TextBodyIndent"/>
        <w:numPr>
          <w:ilvl w:val="1"/>
          <w:numId w:val="3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За 30 секунд до истечения времени, отведенного на каждое задание, техническому специалисту следует подать экзаменатору-собеседнику условный сигнал, после которого он должен как можно более естественно закончить собеседование по заданию и перейти к выполнению следующего.</w:t>
      </w:r>
    </w:p>
    <w:p>
      <w:pPr>
        <w:pStyle w:val="TextBodyIndent"/>
        <w:numPr>
          <w:ilvl w:val="1"/>
          <w:numId w:val="3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В случае отказа экзаменуемого от ответа его/ее отказ отвечать (на русском или иностранном языке) должен быть записан на звукозаписывающее устройство и храниться вместе с записями других ответов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567"/>
        <w:jc w:val="center"/>
        <w:rPr/>
      </w:pPr>
      <w:r>
        <w:rPr>
          <w:b/>
        </w:rPr>
        <w:t>. По окончании устной части экзамена экзаменатор-собеседник должен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</w:rPr>
      </w:pPr>
      <w:r>
        <w:rPr>
          <w:bCs/>
          <w:iCs/>
        </w:rPr>
        <w:t>Вместе с техническим специалистом сверить индивидуальные коды участников ГИА с названиями файлов аудиозаписи их ответов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Сдать ответственному экзаменатору все экзаменационные материалы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Примерный график проведения ГИА (в новой форме) по английскому языку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График составлен в предположении, что экзамен проводится с использованием одной аудитории для устного ответа. При наличии нескольких аудиторий для устного ответа количество участников, одновременно готовящихся к устной части, соответственно увеличивается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Ориентировочная пропускная способность одной аудитории для устного ответа – 4 участника в час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Время начала и окончания подготовки и устных ответов участников указано из расчета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подготовка участника – 10 минут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переход в аудиторию для устного ответа и разминка – 5 минут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устный ответ – 6 минут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сохранение файла с цифровой аудиозаписью ответа – 4 минуты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346"/>
        <w:gridCol w:w="2504"/>
        <w:gridCol w:w="2532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Действия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Время (час, мин)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начал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окончани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42"/>
              <w:jc w:val="center"/>
              <w:rPr/>
            </w:pPr>
            <w:r>
              <w:rPr/>
              <w:t>1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  <w:t>Рассадка участник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5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42"/>
              <w:jc w:val="center"/>
              <w:rPr/>
            </w:pPr>
            <w:r>
              <w:rPr/>
              <w:t>2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  <w:t xml:space="preserve">Инструктаж участников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  <w:t>раздача КИМ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jc w:val="center"/>
              <w:rPr/>
            </w:pPr>
            <w:r>
              <w:rPr/>
              <w:t>3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  <w:t>Выполнение письменной части экзамена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5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42"/>
              <w:jc w:val="center"/>
              <w:rPr/>
            </w:pPr>
            <w:r>
              <w:rPr/>
              <w:t>4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  <w:t>Переры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5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42"/>
              <w:jc w:val="center"/>
              <w:rPr/>
            </w:pPr>
            <w:r>
              <w:rPr/>
              <w:t>5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  <w:t>Инструктаж участников ГИА по проведению устной части экзаме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0</w:t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42"/>
              <w:jc w:val="center"/>
              <w:rPr/>
            </w:pPr>
            <w:r>
              <w:rPr/>
              <w:t>6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  <w:t>Выполнение устной части экзаме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16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 xml:space="preserve">№№ </w:t>
            </w:r>
            <w:r>
              <w:rPr/>
              <w:t xml:space="preserve">участников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Время нахождения в аудитории для подготовк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03"/>
              <w:jc w:val="center"/>
              <w:rPr/>
            </w:pPr>
            <w:r>
              <w:rPr/>
              <w:t>Время перехода и нахождения в аудитории для устного ответа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left="0" w:firstLine="567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2.10–12.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2.20–12.31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left="0" w:firstLine="567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2.25–12.3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2.35–12.46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left="0" w:firstLine="567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2.40–12.5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2.50–13.01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left="0" w:firstLine="567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2.55–13.0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3.05–13.16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left="0" w:firstLine="567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3.10–13.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3.20–13.31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left="0" w:firstLine="567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3.25–13.3</w:t>
            </w:r>
            <w:r>
              <w:rPr>
                <w:lang w:val="en-US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3.35–13.4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4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left="0" w:firstLine="567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3.40–13.5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3.50–14.01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left="0" w:firstLine="567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3.55–14.0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lang w:val="en-US"/>
              </w:rPr>
            </w:pPr>
            <w:r>
              <w:rPr/>
              <w:t>14.05–14.16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4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left="0" w:firstLine="567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4.10–14.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4.20–14.31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left="0" w:firstLine="567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4.25–14.3</w:t>
            </w:r>
            <w:r>
              <w:rPr>
                <w:lang w:val="en-US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4.35–14.4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4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left="0" w:firstLine="567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4.40–14.5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4.50–15.01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left="0" w:firstLine="567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/>
            </w:pPr>
            <w:r>
              <w:rPr/>
              <w:t>14.55–15.0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lang w:val="en-US"/>
              </w:rPr>
            </w:pPr>
            <w:r>
              <w:rPr/>
              <w:t>15.05–15.16</w:t>
            </w:r>
          </w:p>
        </w:tc>
      </w:tr>
    </w:tbl>
    <w:p>
      <w:pPr>
        <w:pStyle w:val="Heading"/>
        <w:tabs>
          <w:tab w:val="clear" w:pos="708"/>
          <w:tab w:val="left" w:pos="1134" w:leader="none"/>
        </w:tabs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Инструкция для участников устной части ГИА (в новой форме) по английскому языку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 xml:space="preserve">Проведение устной части ГИА (в новой форме) по английскому языку требует строгого следования инструкциям в целях достижения максимальной объективности оценивания. Ваше перемещение во время устной части экзамена будет проходить согласно установленному расписанию через следующие помещения: аудитория для ожидания (в которой мы находимся), аудитория для подготовки к ответу на устной части экзамена, аудитория, в которой проходит собеседование с экзаменатором. 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Вам будут выданы индивидуальные комплекты для проведения устной части  экзамена по английскому языку и присвоены индивидуальные номера, которые будут состоять из двух цифр (например, 1.1, 1.2), первая из которых означает номер аудитории, в которой Вы сейчас находитесь,  а вторая – Ваш порядковый номер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После присвоения Вам индивидуальных номеров, Вам необходимо заполнить бланки № 1 и № 2, в поле ответа бланка № 2 Вам необходимо</w:t>
      </w:r>
      <w:r>
        <w:rPr>
          <w:b/>
        </w:rPr>
        <w:t xml:space="preserve">  записать присвоенный Вам индивидуальный номер </w:t>
      </w:r>
      <w:r>
        <w:rPr/>
        <w:t>в следующем формате: &lt;индивидуальный номер&gt;_&lt;№ варианта&gt;_&lt;идентификатор участника ГИА&gt;_&lt;код ППЭ&gt;. Например, 2.5_2_1234_1001, где 2.5 – индивидуальный номер, 2 – номер варианта, 1234 – идентификатор участника ГИА, 1001 – код ППЭ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Например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drawing>
          <wp:inline distT="0" distB="0" distL="0" distR="0">
            <wp:extent cx="5095875" cy="208597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Затем, организатор, обеспечивающий перемещение участников ГИА во время экзамена, пригласит Вас из аудитории для ожидания  в аудиторию для подготовки, где у Вас будет 10 минут на выполнение следующих действий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/>
        <w:t>сесть за парту, где Вы можете ознакомиться с заданиями по устной части экзамена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/>
        <w:t>прочесть и понять содержание двух заданий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/>
        <w:t>при необходимости сделать записи для ответа на черновике (</w:t>
      </w:r>
      <w:r>
        <w:rPr>
          <w:u w:val="single"/>
        </w:rPr>
        <w:t>записи можно делать на любом языке, они не оцениваются, но рекомендуется делать заметки на английском языке</w:t>
      </w:r>
      <w:r>
        <w:rPr/>
        <w:t xml:space="preserve">). 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 xml:space="preserve">Использовать словари или какие-либо другие справочные материалы </w:t>
      </w:r>
      <w:r>
        <w:rPr>
          <w:b/>
        </w:rPr>
        <w:t>не разрешается</w:t>
      </w:r>
      <w:r>
        <w:rPr/>
        <w:t>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По истечении отведенного на подготовку времени Вас пригласят в аудиторию для устного ответа. С собой Вы берете только лист со своими записями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В аудитории для устного ответа находятся экзаменатор-собеседник и технический специалиста. Экзаменатор-собеседник проведет с Вами собеседование, исполняя роль партнера по общению, тонический специалист осуществит запись ответа в цифровом формате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 xml:space="preserve">Перед началом выполнения заданий Вам будет предложено несколько вводных вопросов в качестве разминки и проверки записи (1–2 мин.). Во время разминки ответы не оцениваются 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Время выполнения каждого задания указано в заданиях. Предполагаемое общее время  ответа не более 6 минут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Ваше общение с экзаменатором-собеседником ограничивается только экзаменационными заданиями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 xml:space="preserve">По окончании экзамена Вы должны покинуть этаж/ППЭ, отметив в пропуске сдачу экзамена. Не разрешается заходить в аудитории для ожидания и подготовки, общаться с участниками ГИА, не сдавшими экзамен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для организатора в аудитории для подготовки экзаменуемых к устному ответу)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0"/>
        </w:rPr>
      </w:pPr>
      <w:r>
        <w:rPr>
          <w:b/>
        </w:rPr>
        <w:t xml:space="preserve"> </w:t>
      </w:r>
      <w:r>
        <w:rPr>
          <w:b/>
        </w:rPr>
        <w:t>Таблица соответствия по предмету аудитория №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312420</wp:posOffset>
                </wp:positionV>
                <wp:extent cx="6031865" cy="180340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8"/>
                              <w:gridCol w:w="7181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Индивидуальный номер участника ГИА</w:t>
                                  </w:r>
                                </w:p>
                              </w:tc>
                              <w:tc>
                                <w:tcPr>
                                  <w:tcW w:w="7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uppressAutoHyphens w:val="true"/>
                                    <w:ind w:firstLine="567"/>
                                    <w:jc w:val="center"/>
                                    <w:rPr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Фамилия, имя, от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ar-SA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uppressAutoHyphens w:val="true"/>
                                    <w:snapToGrid w:val="false"/>
                                    <w:ind w:firstLine="567"/>
                                    <w:jc w:val="center"/>
                                    <w:rPr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ar-SA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uppressAutoHyphens w:val="true"/>
                                    <w:snapToGrid w:val="false"/>
                                    <w:ind w:firstLine="567"/>
                                    <w:jc w:val="center"/>
                                    <w:rPr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ar-SA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7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uppressAutoHyphens w:val="true"/>
                                    <w:snapToGrid w:val="false"/>
                                    <w:ind w:firstLine="567"/>
                                    <w:jc w:val="center"/>
                                    <w:rPr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ar-SA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7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uppressAutoHyphens w:val="true"/>
                                    <w:snapToGrid w:val="false"/>
                                    <w:ind w:firstLine="567"/>
                                    <w:jc w:val="center"/>
                                    <w:rPr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uppressAutoHyphens w:val="true"/>
                                    <w:snapToGrid w:val="false"/>
                                    <w:ind w:firstLine="567"/>
                                    <w:jc w:val="center"/>
                                    <w:rPr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uppressAutoHyphens w:val="true"/>
                                    <w:snapToGrid w:val="false"/>
                                    <w:ind w:firstLine="567"/>
                                    <w:jc w:val="center"/>
                                    <w:rPr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uppressAutoHyphens w:val="true"/>
                                    <w:snapToGrid w:val="false"/>
                                    <w:ind w:firstLine="567"/>
                                    <w:jc w:val="center"/>
                                    <w:rPr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uppressAutoHyphens w:val="true"/>
                                    <w:snapToGrid w:val="false"/>
                                    <w:ind w:firstLine="567"/>
                                    <w:jc w:val="center"/>
                                    <w:rPr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142pt;mso-wrap-distance-left:9pt;mso-wrap-distance-right:9pt;mso-wrap-distance-top:0pt;mso-wrap-distance-bottom:0pt;margin-top:24.6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8"/>
                        <w:gridCol w:w="7181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uppressAutoHyphens w:val="true"/>
                              <w:jc w:val="center"/>
                              <w:rPr>
                                <w:sz w:val="28"/>
                                <w:lang w:eastAsia="ar-SA"/>
                              </w:rPr>
                            </w:pPr>
                            <w:r>
                              <w:rPr/>
                              <w:t>Индивидуальный номер участника ГИА</w:t>
                            </w:r>
                          </w:p>
                        </w:tc>
                        <w:tc>
                          <w:tcPr>
                            <w:tcW w:w="7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uppressAutoHyphens w:val="true"/>
                              <w:ind w:firstLine="567"/>
                              <w:jc w:val="center"/>
                              <w:rPr>
                                <w:sz w:val="28"/>
                                <w:lang w:eastAsia="ar-SA"/>
                              </w:rPr>
                            </w:pPr>
                            <w:r>
                              <w:rPr/>
                              <w:t>Фамилия, имя, отчество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uppressAutoHyphens w:val="true"/>
                              <w:jc w:val="center"/>
                              <w:rPr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lang w:eastAsia="ar-SA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7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uppressAutoHyphens w:val="true"/>
                              <w:snapToGrid w:val="false"/>
                              <w:ind w:firstLine="567"/>
                              <w:jc w:val="center"/>
                              <w:rPr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uppressAutoHyphens w:val="true"/>
                              <w:jc w:val="center"/>
                              <w:rPr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lang w:eastAsia="ar-SA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7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uppressAutoHyphens w:val="true"/>
                              <w:snapToGrid w:val="false"/>
                              <w:ind w:firstLine="567"/>
                              <w:jc w:val="center"/>
                              <w:rPr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uppressAutoHyphens w:val="true"/>
                              <w:jc w:val="center"/>
                              <w:rPr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lang w:eastAsia="ar-SA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7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uppressAutoHyphens w:val="true"/>
                              <w:snapToGrid w:val="false"/>
                              <w:ind w:firstLine="567"/>
                              <w:jc w:val="center"/>
                              <w:rPr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uppressAutoHyphens w:val="true"/>
                              <w:jc w:val="center"/>
                              <w:rPr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lang w:eastAsia="ar-SA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7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uppressAutoHyphens w:val="true"/>
                              <w:snapToGrid w:val="false"/>
                              <w:ind w:firstLine="567"/>
                              <w:jc w:val="center"/>
                              <w:rPr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uppressAutoHyphens w:val="true"/>
                              <w:snapToGrid w:val="false"/>
                              <w:ind w:firstLine="567"/>
                              <w:jc w:val="center"/>
                              <w:rPr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uppressAutoHyphens w:val="true"/>
                              <w:snapToGrid w:val="false"/>
                              <w:ind w:firstLine="567"/>
                              <w:jc w:val="center"/>
                              <w:rPr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uppressAutoHyphens w:val="true"/>
                              <w:snapToGrid w:val="false"/>
                              <w:ind w:firstLine="567"/>
                              <w:jc w:val="center"/>
                              <w:rPr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uppressAutoHyphens w:val="true"/>
                              <w:snapToGrid w:val="false"/>
                              <w:ind w:firstLine="567"/>
                              <w:jc w:val="center"/>
                              <w:rPr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Таблица соответствия по предмету аудитория № 2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Style w:val="11"/>
          <w:sz w:val="24"/>
          <w:szCs w:val="24"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7020"/>
      </w:tblGrid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8"/>
                <w:lang w:eastAsia="ar-SA"/>
              </w:rPr>
            </w:pPr>
            <w:r>
              <w:rPr/>
              <w:t>Индивидуальный номер участника ГИ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567"/>
              <w:jc w:val="center"/>
              <w:rPr>
                <w:sz w:val="28"/>
                <w:lang w:eastAsia="ar-SA"/>
              </w:rPr>
            </w:pPr>
            <w:r>
              <w:rPr/>
              <w:t>Фамилия, имя, отчество</w:t>
            </w:r>
          </w:p>
        </w:tc>
      </w:tr>
      <w:tr>
        <w:trPr>
          <w:trHeight w:val="27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firstLine="567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firstLine="567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2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firstLine="567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-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firstLine="567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firstLine="567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firstLine="567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firstLine="567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firstLine="567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rStyle w:val="11"/>
          <w:sz w:val="24"/>
          <w:szCs w:val="24"/>
        </w:rPr>
      </w:pPr>
      <w:r>
        <w:rPr>
          <w:rStyle w:val="11"/>
          <w:sz w:val="24"/>
          <w:szCs w:val="24"/>
        </w:rPr>
        <w:t>Приложение 12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>к методическим материалам по</w:t>
      </w:r>
    </w:p>
    <w:p>
      <w:pPr>
        <w:pStyle w:val="31"/>
        <w:tabs>
          <w:tab w:val="clear" w:pos="708"/>
          <w:tab w:val="left" w:pos="1134" w:leader="none"/>
        </w:tabs>
        <w:ind w:firstLine="567"/>
        <w:jc w:val="right"/>
        <w:rPr>
          <w:i/>
          <w:i/>
        </w:rPr>
      </w:pPr>
      <w:r>
        <w:rPr/>
        <w:t>подготовке и проведению ГИА-9 в ППЭ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Особенности проведения экзамена по предметам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63"/>
        <w:gridCol w:w="3408"/>
        <w:gridCol w:w="4447"/>
        <w:gridCol w:w="434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6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</w:rPr>
              <w:t>выполнения работы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материалы и оборудование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словия проведения экзамена</w:t>
            </w:r>
          </w:p>
        </w:tc>
      </w:tr>
      <w:tr>
        <w:trPr>
          <w:trHeight w:val="68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20"/>
              <w:ind w:right="-165" w:hanging="0"/>
              <w:jc w:val="center"/>
              <w:rPr/>
            </w:pPr>
            <w:r>
              <w:rPr/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Математик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235 минут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чащимся разрешается использовать справочные материалы, содержащие основные формулы курса математики, выдаваемые вместе с работо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Разрешается использовать линейку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Калькуляторы на экзамене не используются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На экзамен в аудиторию </w:t>
            </w:r>
            <w:r>
              <w:rPr>
                <w:b/>
              </w:rPr>
              <w:t>не допускаются</w:t>
            </w:r>
            <w:r>
              <w:rPr/>
              <w:t xml:space="preserve"> специалисты по математик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65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Русский язык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235 минут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Орфографический словарь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ля изложения используется аудиозапись. Выпускники прослушивают исходный текст. Во время чтения текста выпускникам разрешается делать записи в черновике. После второго прочтения текста экзаменуемые пересказывают его сжато в письменной форм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 xml:space="preserve">На экзамен в аудиторию </w:t>
            </w:r>
            <w:r>
              <w:rPr>
                <w:b/>
              </w:rPr>
              <w:t>не допускаются</w:t>
            </w:r>
            <w:r>
              <w:rPr/>
              <w:t xml:space="preserve"> специалисты - филолог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65" w:hanging="0"/>
              <w:jc w:val="center"/>
              <w:rPr/>
            </w:pPr>
            <w:r>
              <w:rPr/>
              <w:t>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Географ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20 минут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.Линейк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2.Непрограммируемые калькуляторы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3.Географические атласы для 7, 8 и 9 классов (любого издательства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На экзамен в аудиторию </w:t>
            </w:r>
            <w:r>
              <w:rPr>
                <w:b/>
              </w:rPr>
              <w:t>не допускаются</w:t>
            </w:r>
            <w:r>
              <w:rPr/>
              <w:t xml:space="preserve"> специалисты по географи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65" w:hanging="0"/>
              <w:jc w:val="center"/>
              <w:rPr/>
            </w:pPr>
            <w:r>
              <w:rPr/>
              <w:t>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Истор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80 минут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Дополнительные материалы и оборудование не используютс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На экзамен в аудиторию не допускаются специалисты в области гуманитарных дисципли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65" w:hanging="0"/>
              <w:jc w:val="center"/>
              <w:rPr/>
            </w:pPr>
            <w:r>
              <w:rPr/>
              <w:t>5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Обществозна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80 минут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Дополнительные материалы и оборудование не используютс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На экзамен в аудиторию не допускаются специалисты по общественным дисциплинам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65" w:hanging="0"/>
              <w:jc w:val="center"/>
              <w:rPr/>
            </w:pPr>
            <w:r>
              <w:rPr/>
              <w:t>6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Хим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20 минут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Во время экзамена у каждого экзаменующегося должны бы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.Периодическая система химических элементов Д.И. Менделеев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2.Таблица растворимости солей, кислот и оснований в вод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3.Электрохимический ряд напряжений металл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4. Непрограммируемый калькулятор.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На экзамен в аудиторию </w:t>
            </w:r>
            <w:r>
              <w:rPr>
                <w:b/>
              </w:rPr>
              <w:t>не допускаются</w:t>
            </w:r>
            <w:r>
              <w:rPr/>
              <w:t xml:space="preserve"> специалисты по химии.</w:t>
            </w:r>
          </w:p>
        </w:tc>
      </w:tr>
      <w:tr>
        <w:trPr>
          <w:trHeight w:val="14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65" w:hanging="0"/>
              <w:jc w:val="center"/>
              <w:rPr/>
            </w:pPr>
            <w:r>
              <w:rPr/>
              <w:t>7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Биолог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50 минут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Дополнительные материалы и оборудование не используютс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На экзамен в аудиторию </w:t>
            </w:r>
            <w:r>
              <w:rPr>
                <w:b/>
              </w:rPr>
              <w:t>не допускаются</w:t>
            </w:r>
            <w:r>
              <w:rPr/>
              <w:t xml:space="preserve"> специалисты по биологи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65" w:hanging="0"/>
              <w:jc w:val="center"/>
              <w:rPr/>
            </w:pPr>
            <w:r>
              <w:rPr/>
              <w:t>8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Физик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80 минут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Во время экзамена у каждого экзаменующегося должны бы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1. непрограммируемый калькулятор (на каждого ученика)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2.экспериментальное оборудование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Экзамен проходит в кабинете физики. При необходимости можно использовать другие кабинеты, отвечающие требованиям безопасного труда при выполнении экспериментальных заданий экзаменационной работы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На экзамене присутствует специалист по физике, который проводит перед экзаменом инструктаж по технике безопасности и следит за соблюдением правил безопасного труда во время работы учащихся с лабораторным оборудованием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65" w:hanging="0"/>
              <w:jc w:val="center"/>
              <w:rPr/>
            </w:pPr>
            <w:r>
              <w:rPr/>
              <w:t>9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Информатика  и ИКТ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50 мину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Время, отводимое на выполнение части 1 и 2  не ограничено, но рекомендуемое время – 1 час 15 минут (75 минут). После решения части 1 и 2, учащиеся сдают бланки для записей ответов и переходят к решению части 3. На выполнение заданий части 3 рекомендуется отводить 1 час 15 минут (75 минут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Часть 3 выполняются учащимися на компьютере. На компьютере должны быть установлены знакомые учащимся программы. Использование калькулятора на экзамене не разрешается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ешением каждого задания части 3 является отдельный файл, подготовленный в соответствующей программе. В компьютерном классе должен присутствовать специалист, способный оказать учащимся помощь в запуске необходимого программного обеспечения и сохранении файлов в необходимом формате. Рекомендуется проводить экзамен в двух аудиториях. В обычной учащиеся выполняют задания частей 1 и 2, после этого сдают бланки и переходят в компьютерный класс для выполнения заданий части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65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Английский язык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20 минут Рекомендуемое время выполнения отдельных разделов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раздел 1 (задание по аудированию) – 30 минут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раздел 2 (задание по чтение) – 30 минут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раздел 3 (раздел по грамматике и лексике) – 30 минут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раздел 4 (задания по письменной речи) – 30 мину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Суммарное время пребывания учащегося на экзамене не должно превышать 6 часов (360 минут), включая время ожидания своей очереди устного отве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полнительные материалы и оборудование на экзамене по английскому языку включают звуковоспроизводящую и звукозаписывающую аппаратуру, компакт–диски (CD) с материалами для выполнения заданий раздела 1 (задания по аудированию) и для записи ответов экзаменуемых в разделе 5 (задания по говорению); настенные часы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ведение экзамена по английскому языку осуществляется с привлечением специалистов, выполняющи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ледующие фун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. Ответственный экзаменатор по говорению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. Экзаменатор(ы)-собеседник(и), ведущие собеседован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3. Эксперт(ы), оценивающий устные ответы экзаменуемы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роме этого, привлекаются организаторы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rFonts w:cs="SymbolMT;Times New Roman" w:ascii="SymbolMT;Times New Roman" w:hAnsi="SymbolMT;Times New Roman"/>
              </w:rPr>
              <w:t>•</w:t>
            </w:r>
            <w:r>
              <w:rPr>
                <w:rFonts w:eastAsia="SymbolMT;Times New Roman" w:cs="SymbolMT;Times New Roman" w:ascii="SymbolMT;Times New Roman" w:hAnsi="Symbol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обеспечивающие порядок и проводящие инструктаж экзаменуемых в аудитории для ожидания устного ответ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rFonts w:cs="SymbolMT;Times New Roman" w:ascii="SymbolMT;Times New Roman" w:hAnsi="SymbolMT;Times New Roman"/>
              </w:rPr>
              <w:t>•</w:t>
            </w:r>
            <w:r>
              <w:rPr>
                <w:rFonts w:eastAsia="SymbolMT;Times New Roman" w:cs="SymbolMT;Times New Roman" w:ascii="SymbolMT;Times New Roman" w:hAnsi="SymbolMT;Times New Roman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</w:rPr>
              <w:t>ответственные за перемещение экзаменуемых 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ремя устной част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ля проведения экзамена необходимо несколько аудиторий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rFonts w:cs="SymbolMT;Times New Roman" w:ascii="SymbolMT;Times New Roman" w:hAnsi="SymbolMT;Times New Roman"/>
              </w:rPr>
              <w:t>•</w:t>
            </w:r>
            <w:r>
              <w:rPr>
                <w:rFonts w:eastAsia="SymbolMT;Times New Roman" w:cs="SymbolMT;Times New Roman" w:ascii="SymbolMT;Times New Roman" w:hAnsi="Symbol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аудитория для проведения письменной част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rFonts w:cs="SymbolMT;Times New Roman" w:ascii="SymbolMT;Times New Roman" w:hAnsi="SymbolMT;Times New Roman"/>
              </w:rPr>
              <w:t>•</w:t>
            </w:r>
            <w:r>
              <w:rPr>
                <w:rFonts w:eastAsia="SymbolMT;Times New Roman" w:cs="SymbolMT;Times New Roman" w:ascii="SymbolMT;Times New Roman" w:hAnsi="Symbol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аудитория(и) для ожидания экзаменуемыми устного ответа (могут быть использованы аудитории для проведения письменной части или одна большая аудитория для всех групп экзаменуемых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rFonts w:cs="SymbolMT;Times New Roman" w:ascii="SymbolMT;Times New Roman" w:hAnsi="SymbolMT;Times New Roman"/>
              </w:rPr>
              <w:t>•</w:t>
            </w:r>
            <w:r>
              <w:rPr>
                <w:rFonts w:eastAsia="SymbolMT;Times New Roman" w:cs="SymbolMT;Times New Roman" w:ascii="SymbolMT;Times New Roman" w:hAnsi="Symbol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аудитория(и) для подготовки экзаменуемых к устному ответу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rFonts w:cs="SymbolMT;Times New Roman" w:ascii="SymbolMT;Times New Roman" w:hAnsi="SymbolMT;Times New Roman"/>
              </w:rPr>
              <w:t>•</w:t>
            </w:r>
            <w:r>
              <w:rPr>
                <w:rFonts w:eastAsia="SymbolMT;Times New Roman" w:cs="SymbolMT;Times New Roman" w:ascii="SymbolMT;Times New Roman" w:hAnsi="Symbol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аудитории для устного ответа экзаменуемых (1 аудитория на 1 экзаменатора-собеседника)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65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Литератур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235 минут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и выполнении обеих частей экзаменационной работы экзаменуемый имеет право пользоваться полными текстами художественных произведений, а также сборниками лирики. Художественные тексты не предоставляются индивидуально каждому экзаменуемому. Экзаменуемые по мере необходимости работают с текстами за отдельными столами, на которых данные тексты размещены. При проведении экзамена необходимо подготовить книги в нескольких экземплярах для каждой аудитории (в зависимости от наполнения). Книги следует подготовить таким образом, чтобы у экзаменуемого не возникало возможности работать с комментариями и вступительными статьями к художественным текстам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На экзамен в аудиторию </w:t>
            </w:r>
            <w:r>
              <w:rPr>
                <w:b/>
              </w:rPr>
              <w:t>не допускаются</w:t>
            </w:r>
            <w:r>
              <w:rPr/>
              <w:t xml:space="preserve"> специалисты по русскому языку и литературе.</w:t>
            </w:r>
          </w:p>
        </w:tc>
      </w:tr>
    </w:tbl>
    <w:p>
      <w:pPr>
        <w:sectPr>
          <w:footerReference w:type="default" r:id="rId38"/>
          <w:footerReference w:type="first" r:id="rId39"/>
          <w:footnotePr>
            <w:numFmt w:val="decimal"/>
          </w:footnotePr>
          <w:type w:val="nextPage"/>
          <w:pgSz w:orient="landscape" w:w="16838" w:h="11906"/>
          <w:pgMar w:left="851" w:right="720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Heading1"/>
        <w:tabs>
          <w:tab w:val="clear" w:pos="708"/>
          <w:tab w:val="left" w:pos="1134" w:leader="none"/>
        </w:tabs>
        <w:spacing w:lineRule="auto" w:line="240" w:before="0" w:after="0"/>
        <w:ind w:firstLine="567"/>
        <w:jc w:val="right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Style w:val="11"/>
          <w:b/>
          <w:sz w:val="24"/>
          <w:szCs w:val="24"/>
        </w:rPr>
        <w:t>Приложение 13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/>
      </w:pPr>
      <w:r>
        <w:rPr/>
        <w:t>к методическим материалам по</w:t>
      </w:r>
    </w:p>
    <w:p>
      <w:pPr>
        <w:pStyle w:val="31"/>
        <w:tabs>
          <w:tab w:val="clear" w:pos="708"/>
          <w:tab w:val="left" w:pos="1134" w:leader="none"/>
        </w:tabs>
        <w:ind w:firstLine="567"/>
        <w:jc w:val="right"/>
        <w:rPr>
          <w:i/>
          <w:i/>
        </w:rPr>
      </w:pPr>
      <w:r>
        <w:rPr/>
        <w:t>подготовке и проведению ГИА-9 в ППЭ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Инструкция по организации и проведению ГИА-9 в ТОМ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</w:rPr>
        <w:t>Введение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/>
      </w:pPr>
      <w:r>
        <w:rPr/>
        <w:t>Настоящая инструкция описывает технологию подготовки к экзамену в новой форме и обработки результатов экзаменов при наличии в труднодоступных или отдаленных местностях региона пунктов проведения экзаменов (ППЭ ТОМ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/>
      </w:pPr>
      <w:r>
        <w:rPr/>
        <w:t>Общий цикл работы ППЭ ТОМ включает следующие шаг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/>
        <w:t>получение экзаменационных материалов и необходимого ПО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/>
        <w:t xml:space="preserve">проведение  экзамена в ТОМ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/>
        <w:t>сканирование материалов и импорт результатов ППЭ в РЦО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/>
        <w:t>получение результатов экзамена для выпускников, сдававших экзамен в новой форме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Сканирование материалов и импорт экзаменационных материалов в РЦОИ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440" w:leader="none"/>
        </w:tabs>
        <w:ind w:firstLine="567"/>
        <w:jc w:val="both"/>
        <w:rPr/>
      </w:pPr>
      <w:r>
        <w:rPr/>
        <w:t xml:space="preserve">По завершению экзамена экзаменационные материалы (бланки №№ 1, 2, дополнительные бланки ответов № 2, протоколы) проходят процедуру сканирования в соответствии с инструкцией по сканированию, после чего полученные изображения передаются в РЦОИ с соблюдением режима информационной безопасности. Технический специалист, руководитель ППЭ  в присутствии Уполномоченного ТЭК ожидают сообщение специалиста РЦОИ о качестве полученных материалов. 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440" w:leader="none"/>
        </w:tabs>
        <w:ind w:firstLine="567"/>
        <w:jc w:val="both"/>
        <w:rPr/>
      </w:pPr>
      <w:r>
        <w:rPr/>
        <w:t>В присутствии уполномоченного ТЭК отсканированные изображения и файлы с ответами по информатике и иностранным языкам  удаляются с компьютера и внешнего носителя информации, экзаменационные материалы упаковываются и передаются на хранение до 31 декабря текущего года.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44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</w:rPr>
        <w:t>Получение результатов экзамена, сдававших экзамен в новой форме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После обработки и проверки  экзаменационных материалов по каждому предмету РЦОИ передает результаты сдачи экзаменов в отдаленный ППЭ по защищенному каналу связи.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44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440" w:leader="none"/>
        </w:tabs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lang w:eastAsia="en-US"/>
        </w:rPr>
      </w:pPr>
      <w:r>
        <w:rPr>
          <w:lang w:eastAsia="en-US"/>
        </w:rPr>
      </w:r>
    </w:p>
    <w:sectPr>
      <w:footerReference w:type="default" r:id="rId40"/>
      <w:footerReference w:type="first" r:id="rId41"/>
      <w:footnotePr>
        <w:numFmt w:val="decimal"/>
      </w:footnotePr>
      <w:type w:val="nextPage"/>
      <w:pgSz w:w="11906" w:h="16838"/>
      <w:pgMar w:left="851" w:right="851" w:gutter="0" w:header="0" w:top="71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 CYR">
    <w:charset w:val="cc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SymbolMT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&lt;№задания&gt;_&lt;№варианта&gt;_&lt;Идентификатор ученика&gt;_&lt;код ППЭ&gt;. &lt;расширение&gt;. </w:t>
        <w:br/>
        <w:t>Например, 20124_5321_1001.doc, где 20– номер задания, 124 – номер варианта, 5321 – идентификатор ученика,1001 – код ППЭ,  doc – стандартное расширени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73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1."/>
      <w:lvlJc w:val="left"/>
      <w:pPr>
        <w:tabs>
          <w:tab w:val="num" w:pos="357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04"/>
        </w:tabs>
        <w:ind w:left="140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3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38">
    <w:lvl w:ilvl="0">
      <w:start w:val="3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tLeast" w:line="240" w:before="480" w:after="480"/>
      <w:jc w:val="left"/>
      <w:outlineLvl w:val="1"/>
    </w:pPr>
    <w:rPr>
      <w:rFonts w:cs="Arial"/>
      <w:bCs w:val="false"/>
      <w:iCs/>
      <w:caps w:val="false"/>
      <w:smallCaps w:val="false"/>
      <w:szCs w:val="28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lineRule="atLeast" w:line="240" w:before="480" w:after="480"/>
      <w:jc w:val="left"/>
      <w:outlineLvl w:val="2"/>
    </w:pPr>
    <w:rPr>
      <w:b w:val="false"/>
      <w:caps w:val="false"/>
      <w:smallCaps w:val="false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3"/>
        <w:numId w:val="1"/>
      </w:numPr>
      <w:spacing w:lineRule="auto" w:line="288" w:before="360" w:after="240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numPr>
        <w:ilvl w:val="4"/>
        <w:numId w:val="1"/>
      </w:numPr>
      <w:spacing w:before="360" w:after="240"/>
      <w:jc w:val="both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numPr>
        <w:ilvl w:val="5"/>
        <w:numId w:val="1"/>
      </w:numPr>
      <w:spacing w:before="240" w:after="200"/>
      <w:contextualSpacing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numPr>
        <w:ilvl w:val="6"/>
        <w:numId w:val="1"/>
      </w:numPr>
      <w:spacing w:before="240" w:after="200"/>
      <w:contextualSpacing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spacing w:before="240" w:after="200"/>
      <w:contextualSpacing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spacing w:before="240" w:after="120"/>
      <w:contextualSpacing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Symbol" w:hAnsi="Symbol" w:cs="Symbol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  <w:b w:val="false"/>
      <w:i w:val="false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Symbol" w:hAnsi="Symbol" w:cs="Symbol"/>
      <w:b w:val="false"/>
      <w:i w:val="false"/>
      <w:sz w:val="20"/>
    </w:rPr>
  </w:style>
  <w:style w:type="character" w:styleId="WW8Num39z0">
    <w:name w:val="WW8Num39z0"/>
    <w:qFormat/>
    <w:rPr>
      <w:b/>
      <w:i w:val="false"/>
      <w:color w:val="000000"/>
      <w:sz w:val="28"/>
      <w:szCs w:val="28"/>
      <w:u w:val="none"/>
    </w:rPr>
  </w:style>
  <w:style w:type="character" w:styleId="WW8Num39z2">
    <w:name w:val="WW8Num39z2"/>
    <w:qFormat/>
    <w:rPr>
      <w:rFonts w:ascii="Times New Roman" w:hAnsi="Times New Roman" w:cs="Times New Roman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9z4">
    <w:name w:val="WW8Num39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9z5">
    <w:name w:val="WW8Num39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caps/>
      <w:kern w:val="2"/>
      <w:sz w:val="28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b/>
      <w:bCs/>
      <w:caps/>
      <w:kern w:val="2"/>
      <w:sz w:val="28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Документ Знак"/>
    <w:qFormat/>
    <w:rPr>
      <w:rFonts w:ascii="Arial" w:hAnsi="Arial" w:cs="Arial"/>
      <w:b/>
      <w:caps/>
      <w:sz w:val="40"/>
      <w:szCs w:val="40"/>
      <w:lang w:val="ru-RU" w:bidi="ar-SA"/>
    </w:rPr>
  </w:style>
  <w:style w:type="character" w:styleId="Style11">
    <w:name w:val="перечисление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cap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Contents">
    <w:name w:val="Table of Content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Маркированный список"/>
    <w:basedOn w:val="Normal"/>
    <w:qFormat/>
    <w:pPr>
      <w:widowControl w:val="false"/>
      <w:numPr>
        <w:ilvl w:val="0"/>
        <w:numId w:val="2"/>
      </w:numPr>
      <w:spacing w:lineRule="atLeast" w:line="240" w:before="0" w:after="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1418" w:leader="none"/>
        <w:tab w:val="right" w:pos="9639" w:leader="none"/>
      </w:tabs>
      <w:spacing w:lineRule="atLeast" w:line="240" w:before="0" w:after="40"/>
      <w:ind w:left="238" w:hanging="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</w:pPr>
    <w:rPr>
      <w:sz w:val="28"/>
      <w:szCs w:val="28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Cs w:val="20"/>
    </w:rPr>
  </w:style>
  <w:style w:type="paragraph" w:styleId="Style17">
    <w:name w:val="Документ"/>
    <w:basedOn w:val="Normal"/>
    <w:qFormat/>
    <w:pPr>
      <w:spacing w:before="0" w:after="120"/>
      <w:jc w:val="center"/>
    </w:pPr>
    <w:rPr>
      <w:rFonts w:ascii="Arial" w:hAnsi="Arial" w:cs="Arial"/>
      <w:b/>
      <w:caps/>
      <w:sz w:val="40"/>
      <w:szCs w:val="40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еречисление"/>
    <w:basedOn w:val="Normal"/>
    <w:qFormat/>
    <w:pPr>
      <w:numPr>
        <w:ilvl w:val="0"/>
        <w:numId w:val="37"/>
      </w:numPr>
      <w:tabs>
        <w:tab w:val="clear" w:pos="708"/>
        <w:tab w:val="left" w:pos="1120" w:leader="none"/>
      </w:tabs>
      <w:suppressAutoHyphens w:val="true"/>
      <w:ind w:left="714" w:hanging="35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Заголовок оглавления"/>
    <w:basedOn w:val="Heading1"/>
    <w:next w:val="Normal"/>
    <w:qFormat/>
    <w:pPr>
      <w:suppressAutoHyphens w:val="fals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9;&#1083;&#1091;&#1078;.&#1088;&#1072;&#1089;&#1089;&#1083;&#1077;&#1076;&#1086;&#1074;&#1072;&#1085;&#1080;&#1077;%20&#1072;&#1087;&#1077;&#1083;&#1083;&#1103;&#1094;&#1080;&#1080;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oleObject" Target="embeddings/oleObject3.bin"/><Relationship Id="rId16" Type="http://schemas.openxmlformats.org/officeDocument/2006/relationships/image" Target="media/image1.wmf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5.jpeg"/><Relationship Id="rId21" Type="http://schemas.openxmlformats.org/officeDocument/2006/relationships/oleObject" Target="embeddings/oleObject4.bin"/><Relationship Id="rId22" Type="http://schemas.openxmlformats.org/officeDocument/2006/relationships/image" Target="media/image1.wmf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5.jpeg"/><Relationship Id="rId27" Type="http://schemas.openxmlformats.org/officeDocument/2006/relationships/oleObject" Target="embeddings/oleObject5.bin"/><Relationship Id="rId28" Type="http://schemas.openxmlformats.org/officeDocument/2006/relationships/image" Target="media/image1.wmf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image" Target="media/image5.jpeg"/><Relationship Id="rId33" Type="http://schemas.openxmlformats.org/officeDocument/2006/relationships/image" Target="media/image15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footer" Target="footer5.xml"/><Relationship Id="rId41" Type="http://schemas.openxmlformats.org/officeDocument/2006/relationships/footer" Target="footer6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1:47:00Z</dcterms:created>
  <dc:creator>NVSH</dc:creator>
  <dc:description/>
  <cp:keywords/>
  <dc:language>en-US</dc:language>
  <cp:lastModifiedBy>ARM-16</cp:lastModifiedBy>
  <cp:lastPrinted>2013-04-28T09:39:00Z</cp:lastPrinted>
  <dcterms:modified xsi:type="dcterms:W3CDTF">2013-04-27T22:40:00Z</dcterms:modified>
  <cp:revision>47</cp:revision>
  <dc:subject/>
  <dc:title>Приложение 2</dc:title>
</cp:coreProperties>
</file>